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Nyomtató- és telefax berendezések kellékanyagainak szállítása és helyszíni cseréje (661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-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4475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79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0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1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5">
            <w:r>
              <w:rPr>
                <w:rStyle w:val="IndexLink"/>
                <w:rFonts w:cs="Georgia" w:ascii="Georgia" w:hAnsi="Georgia"/>
                <w:bCs/>
                <w:caps/>
                <w:lang w:val="en-US" w:eastAsia="en-US"/>
              </w:rPr>
              <w:t>3.2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z engedély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Beszerzés műszaki tartalma-ártábláza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447578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447579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447580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 w:eastAsia="en-US"/>
        </w:rPr>
      </w:pPr>
      <w:r>
        <w:rPr>
          <w:rFonts w:cs="Georgia" w:ascii="Georgia" w:hAnsi="Georgia"/>
          <w:color w:val="000000"/>
          <w:sz w:val="24"/>
          <w:szCs w:val="24"/>
          <w:lang w:val="hu-HU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bCs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ügy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,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Georgia" w:ascii="Georgia" w:hAnsi="Georgia"/>
            <w:sz w:val="24"/>
            <w:szCs w:val="24"/>
          </w:rPr>
          <w:t>budapestfv-kh-mmszsz-mu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3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védelm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216-2901,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Georgia" w:ascii="Georgia" w:hAnsi="Georgia"/>
            <w:sz w:val="24"/>
            <w:szCs w:val="24"/>
          </w:rPr>
          <w:t>budapestfv-kh-mmszsz-mv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5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851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7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8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9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447581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447582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Műszak leírás-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Nyilatkozat az engedély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  <w:color w:val="000000"/>
              </w:rPr>
            </w:pPr>
            <w:r>
              <w:rPr>
                <w:rFonts w:cs="Georgia" w:ascii="Georgia" w:hAnsi="Georgia"/>
                <w:strike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spacing w:lineRule="exact" w:line="280"/>
        <w:ind w:right="123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447583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6" w:name="__RefHeading___Toc463447584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jánlattevő neve:</w:t>
            </w:r>
          </w:p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7611"/>
            </w:tblGrid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Székhely:</w:t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1" w:hRule="atLeast"/>
        </w:trPr>
        <w:tc>
          <w:tcPr>
            <w:tcW w:w="964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4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 xml:space="preserve">összehasonlító ajánlati ár: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(visszavásárlási árral csökkentett eladási ár)</w:t>
            </w:r>
            <w:r>
              <w:rPr>
                <w:rStyle w:val="FootnoteCharacters"/>
                <w:rFonts w:cs="Georgia" w:ascii="Georgia" w:hAnsi="Georg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</w:rPr>
              <w:t>………</w:t>
            </w:r>
            <w:r>
              <w:rPr>
                <w:rFonts w:cs="Georgia" w:ascii="Georgia" w:hAnsi="Georgia"/>
                <w:b/>
              </w:rPr>
              <w:t>..……………..  Ft + ÁFA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/>
      </w:pPr>
      <w:bookmarkStart w:id="7" w:name="__RefHeading___Toc463447585"/>
      <w:bookmarkEnd w:id="7"/>
      <w:r>
        <w:rPr>
          <w:rFonts w:cs="Georgia" w:ascii="Georgia" w:hAnsi="Georgia"/>
          <w:bCs/>
          <w:caps/>
          <w:color w:val="000000"/>
          <w:sz w:val="24"/>
          <w:szCs w:val="24"/>
        </w:rPr>
        <w:t>3.2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447586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447587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550623001"/>
      <w:bookmarkStart w:id="11" w:name="__Fieldmark__0_550623001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550623001"/>
      <w:bookmarkStart w:id="13" w:name="__Fieldmark__1_550623001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550623001"/>
      <w:bookmarkStart w:id="15" w:name="__Fieldmark__2_550623001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550623001"/>
      <w:bookmarkStart w:id="17" w:name="__Fieldmark__3_550623001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447588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6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/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7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447589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8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9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0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447590"/>
      <w:r>
        <w:rPr>
          <w:rFonts w:cs="Georgia" w:ascii="Georgia" w:hAnsi="Georgia"/>
          <w:bCs/>
          <w:color w:val="000000"/>
          <w:sz w:val="24"/>
          <w:szCs w:val="24"/>
        </w:rPr>
        <w:t>3.7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1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2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rPr/>
      </w:pPr>
      <w:bookmarkStart w:id="22" w:name="__RefHeading___Toc463447591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8.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3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447592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2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447593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z engedélyről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rendelkezem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………………………….. alvállalkozóként megnevezett szervezet rendelkezik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Heading1"/>
        <w:rPr/>
      </w:pPr>
      <w:bookmarkStart w:id="25" w:name="__RefHeading___Toc463447594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447595"/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amely létrejött egyrészről az</w:t>
      </w:r>
      <w:r>
        <w:rPr>
          <w:rFonts w:cs="Georgia" w:ascii="Georgia" w:hAnsi="Georgia"/>
          <w:sz w:val="24"/>
          <w:szCs w:val="24"/>
          <w:lang w:val="hu-HU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Országgyűlés Hivatala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Székhely: 1055 Budapest, Kossuth tér 1-3.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nkszámlaszám: 10032000-01400805-00000000</w:t>
      </w:r>
    </w:p>
    <w:p>
      <w:pPr>
        <w:pStyle w:val="TextBody"/>
        <w:spacing w:lineRule="auto" w:line="240"/>
        <w:ind w:left="2880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épviseletében eljáró személy neve: Bakos Emil gazdasági és működtetési főigazgató-helyettes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vevő - továbbiakban: </w:t>
      </w:r>
      <w:r>
        <w:rPr>
          <w:rFonts w:cs="Georgia" w:ascii="Georgia" w:hAnsi="Georgia"/>
          <w:b/>
          <w:sz w:val="24"/>
          <w:szCs w:val="24"/>
          <w:lang w:val="hu-HU"/>
        </w:rPr>
        <w:t>V</w:t>
      </w:r>
      <w:r>
        <w:rPr>
          <w:rFonts w:cs="Georgia" w:ascii="Georgia" w:hAnsi="Georgia"/>
          <w:b/>
          <w:sz w:val="24"/>
          <w:szCs w:val="24"/>
        </w:rPr>
        <w:t>evő</w:t>
      </w:r>
      <w:r>
        <w:rPr>
          <w:rFonts w:cs="Georgia" w:ascii="Georgia" w:hAnsi="Georgia"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másrészről</w:t>
      </w:r>
      <w:r>
        <w:rPr>
          <w:rFonts w:cs="Georgia" w:ascii="Georgia" w:hAnsi="Georgia"/>
          <w:sz w:val="24"/>
          <w:szCs w:val="24"/>
          <w:lang w:val="hu-HU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Székhely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Bankszámlaszám: </w:t>
      </w:r>
    </w:p>
    <w:p>
      <w:pPr>
        <w:pStyle w:val="TextBody"/>
        <w:spacing w:lineRule="auto" w:line="240"/>
        <w:ind w:left="2832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Eladó továbbiakban: </w:t>
      </w:r>
      <w:r>
        <w:rPr>
          <w:rFonts w:cs="Georgia" w:ascii="Georgia" w:hAnsi="Georgia"/>
          <w:b/>
          <w:sz w:val="24"/>
          <w:szCs w:val="24"/>
        </w:rPr>
        <w:t>Eladó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együttesen: felek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b/>
          <w:sz w:val="24"/>
          <w:szCs w:val="24"/>
        </w:rPr>
        <w:t>„Nyomtató- és telefax berendezések kellékanyagainak szállítása és helyszíni cseréje (661/2016)”</w:t>
      </w:r>
      <w:r>
        <w:rPr>
          <w:rFonts w:cs="Georgia" w:ascii="Georgia" w:hAnsi="Georgia"/>
          <w:sz w:val="24"/>
          <w:szCs w:val="24"/>
        </w:rPr>
        <w:t xml:space="preserve"> tárgyában, az alulírott napon és helyen, az alábbi feltételekkel.</w:t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/>
      </w:pPr>
      <w:r>
        <w:rPr>
          <w:rFonts w:cs="Georgia" w:ascii="Georgia" w:hAnsi="Georgia"/>
        </w:rPr>
        <w:t>Az Eladó kötelezettséget vállal arra, hogy a szerződés 1. számú mellékletében felsorolt kellékanyagokat a szerződés időtartama alatt, az ott meghatározott egységáron leszállítja, a felhasználás helyszínén kicseréli, és az üres tonereket, kazettákat, patronokat (továbbiakban: kellékanyagok) az 1. számú mellékletben meghatározott egységárakon visszavásárolja, továbbá a veszélyes hulladékok tárolására és szállítására vonatkozó jogszabályok és hatósági előírások megtartásával elszállítja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es jogviszony 2016. november 14. napjától a szerződés 4.1. pontjában rögzített szerződéses keretösszeg kimerüléséig, de legfeljebb 2018. november 30. hatályos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megszűnik, ha a 4.1 pontban meghatározott szerződéses árra tekintettel nem teljesíthető további kifizeté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5 Budapest, Kossuth Lajos tér 1-3, 1054 Budapest, Széchenyi rakpart 19., 1055 Budapest Balassi Bálint utca 1-5., 1055 Budapest Báthory utca 10. A felek rögzítik, hogy a jelen pontban foglaltak változása nem minősül szerződésmódosításna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ellékanyagok folyamatos cseréjének biztosítása érdekében az Országgyűlés Irodaháza épületében tároló helyet bocsát az Eladó rendelkezésér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ellékanyagok cseréje iránti igényt a nyomtatót illetve telefaxot használó személy telefonon jelzi az Eladó Országgyűlés Irodaháza épületében tartózkodó szakembere részére. Az Eladó köteles a lehető legrövidebb időn belül, legkésőbb a bejelentéstől számított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>kicserélni a kellékanyagot, és az üres patront illetve kazettát begyűj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mennyiben az adott kellékanyag cseréjére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 xml:space="preserve">nem kerül sor, úgy a nyomtatót illetve telefaxot használó személy köteles Gazdasági Főosztály felé e-mail útján bejelenteni a csereigényé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nyomtató és faxberendezésekbe kizárólag a berendezés gyártója által ajánlott és az 1. számú mellékletben szereplő kellékanyagok helyezhetők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köteles a szerződést eredeti, új, vonalkóddal ellátott, kifogástalan minőségű, rendeltetésszerű használatra alkalmas termékekkel teljesíteni. A Vevő utángyártott, felújított, vagy utántöltött kellékanyaggal történő teljesítést nem fogad e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 nyomtatások jó minősége érdekében a kellékanyag cseréje után köteles elvégezni a nyomtatás jó minőségének az ellenőrzését, továbbá haladéktalanul jelenteni a készülék esetleges meghibásodását az Informatikai Belső Fejlesztési és Ügyfélszolgálati Főosztálynak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rra, hogy a kellékanyagok cseréjének elvégzése érdekében, a hivatali idő teljes időtartama alatt (H-Cs: 8.00-16.30 óráig, P.: 8.00-14.00 óráig) az Országgyűlés Irodaháza épületében rendelkezésre áll legalább egy fő irodatechnikai készülékszerelő vagy irodagépész műszerész, vagy más, ezekkel egyenértékű szakképzettséggel rendelkező szakember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kellékanyag cseréjéről munkalap készül, amelyet a nyomtatót illetve telefaxot használó személy kézjegyével lát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összesítő kimutatást készít minden tárgyhónapban a kicserélt patronokról, kazettákról és azt az adott hónapban készített munkalapok eredeti példányával együtt megküldi a Vevő részére. Az Eladó az adott hónapot követően igazolt teljesítés szerint jogosult számla benyújtására. A Vevő az időszakra vonatkozó összesítő kimutatás és a munkalapok összesítése alapján igazolja a teljesítés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minden hónap 15. napjáig hóközi kimutatást is készíteni a Vevő részére az adott hónapban a munkalapok alapján felhasznált kellékanyagokról és azt elektronikusan megküldeni a 10. 2. pontban megadott e-mail címre. Az elektronikusan megküldött  kimutatáshoz mellékelnie kell a munkalapok szkennelt példányait is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 benyújtásának feltétele a teljesítésnek a Vevő 10.2 pontban meghatározott képviselője által történő igazolás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iürült kellékanyagokat szállítólevéllel adja át az Eladó részére. Az Eladó a szállítólevélen feltüntetett kellékanyagok visszavásárlási árának az összegével csökkenetett összegről állítja ki a számláját havonta a Vevő felé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360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tudomásul veszi, hogy a szerződés keretében a hulladék elszállítása a hulladék típusának és jellegének megfelelő hulladékszállítási engedély birtokában végezhető. Amennyiben a hulladékszállítási engedély érvényességi ideje a szerződés időtartama alatt lejár, úgy az Eladó köteles az új, érvényes engedély másolatát a Vevő részére átadni, amely a szerződés mellékletévé válik és nem minősül szerződésmódosításnak. 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ellenértékként legfeljebb mindösszesen 17.800.000,- Ft.+ÁFA fizethető ki az Eladó részére.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z Eladót az 1. számú mellékletben meghatározott termékek tulajdonjogának átruházásáért, valamint a helyszínre történő leszállításáért és cseréjéért az 1. számú mellékletben meghatározott egységáron számított ellenérték illeti meg. Az 1. számú mellékletben meghatározott nettó egységár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/>
      </w:pPr>
      <w:r>
        <w:rPr>
          <w:rFonts w:cs="Georgia" w:ascii="Georgia" w:hAnsi="Georgia"/>
        </w:rPr>
        <w:t xml:space="preserve">4.3. A szerződés 1. sz. mellékletében meghatározott nettó egységárak a szerződés időtartama alatt semmilyen jogcímen sem emelhetők. </w:t>
      </w:r>
    </w:p>
    <w:p>
      <w:pPr>
        <w:pStyle w:val="Normal"/>
        <w:ind w:left="426" w:hanging="426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előlegfizetést nem teljesí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Vevő teljesítés igazolását követően jogosult számla kibocsátására az általános forgalmi adóról szóló 2007. évi CXXVII. törvény 58. § előírásainak megtartásával. </w:t>
      </w:r>
      <w:r>
        <w:rPr>
          <w:rFonts w:eastAsia="SimSun;宋体" w:cs="Georgia" w:ascii="Georgia" w:hAnsi="Georgia"/>
        </w:rPr>
        <w:t>A Felek rögzítik, hogy a szerződés az ÁFA törvény 58. §-a szerint elszámolási időszakra kötött ügyletnek minősül. Elszámolási időszak: naptári hónap, azzal, hogy az Eladó 2016. november 14 -től és 2016. november 30. napjáig terjedő időszak vonatkozásában is jogosult egy számla benyúj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szavatolja, hogy a szerződés keretén belül általa szállított illetve kicserélt termékek eredetiek, újak, alkalmasak a rendeltetésszerű használatra, valamint mentesek mindenfajta anyagbeli, kivitelezési illetve szakszerűtlen tárolásból eredő vagy olyan egyéb hibáktól, melyek az Eladó cselekedetéből, vagy mulasztásából eredne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z általa szállított termékekre a teljesítés igazolásától számított 24 hónap jótállást vállal, és a jótállási idő alatt bejelentett hibás termékeket térítésmentesen kicserél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Késedelmi kötbér: késedelmes teljesítés esetén - ha az Eladó a 3.3 pontban meghatározott határidőt túllépi, úgy alkalmanként 2000 forint késedelmi kötbért köteles fizetni a Vevő részére. 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Meghiúsulási kötbér: Amennyiben az Eladó a jelen szerződésben meghatározott szerződéses kötelezettségét az ő érdekkörében felmerült okból nem teljesíti, úgy köteles a meghiúsult teljesítés díj áfa nélküli értékének illetve a 4.1. pontban meghatározott szerződéses összeg 20%-ának megfelelő összeget meghiúsulási kötbér címén a Vevőnek megfizetni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kötbért meghaladó igazolt kárát érvényesíteni a Eladóval szemben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t kártérítési kötelezettség terheli a kellékanyag cseréje során általa okozott kárért.</w:t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z Eladó három alkalommal nem tesz eleget a 3.3 pontban meghatározott kicserélési kötelezettségének a bejelentéstől számított egy órán belül, a Vevő jogosult a jelen szerződés azonnali hatállyal való felmondására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fenntartja a jogot a jelen szerződés 60 napos határidővel való felmond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mondás a másik félhez intézett írásbeli nyilatkozattal történik. A felmondó nyilatkozat postán ajánlott küldeményként vagy kézbesítő útján történő megküldés esetén érvénye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 felmondhatja, vagy – a Ptk.-ban foglaltak szerint – a szerződéstől elállhat a Kbt. 143. § (1) bekezdésében foglalt esetekben is.  </w:t>
      </w:r>
    </w:p>
    <w:p>
      <w:pPr>
        <w:pStyle w:val="Normal"/>
        <w:autoSpaceDE w:val="false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 köteles felmondani, vagy – a Ptk.-ban foglaltak szerint – attól elállni, ha a szerződés megkötését követően jut tudomására, hogy az Eladó tekintetében a közbeszerzési eljárás során kizáró ok állt fenn és ezért ki kellett volna zárni a közbeszerzési eljárásból (Kbt. 143. § (2) bek.)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/>
      </w:pPr>
      <w:r>
        <w:rPr>
          <w:rFonts w:cs="Georgia" w:ascii="Georgia" w:hAnsi="Georgia"/>
        </w:rPr>
        <w:t>A jelen szerződés megszűnik, ha a 4.1 pontban meghatározott szerződéses árra tekintettel nincs lehetőség további kifizetés teljesítésére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szerződés időtartama alatt a Vevő a jelen szerződésben nem szereplő nyomtató vagy telefax berendezést szerez be és helyez üzembe, úgy a Vevő a jelen szerződés keretén belül az adott berendezéshez való kellékanyagot beszerezheti. Ebben az esetben a felek a kellékanyag áráról közösen állapodnak meg olyan módon, hogy az új nyomtatóhoz vagy telefax berendezéshez való kellékanyag ára nem lehet magasabb, mint – a Vevő igényének felmerülése időpontjában – a magyarországi kiskereskedelmi forgalomban elérhető ugyanilyen termék átlagára. Amennyiben a Felek a kellékanyag áráról megállapodnak, akkor ennek megfelelően a szerződés 1. számú mellékletét kiegészítik. A szerződés ilyen módon történő módosulása a Kbt. 141. § (4) bekezdés rendelkezésére figyelemmel nem minősül szerződés módosításnak.</w:t>
      </w:r>
    </w:p>
    <w:p>
      <w:pPr>
        <w:pStyle w:val="Normal"/>
        <w:numPr>
          <w:ilvl w:val="1"/>
          <w:numId w:val="5"/>
        </w:numPr>
        <w:spacing w:before="0" w:after="120"/>
        <w:ind w:left="720" w:right="-30" w:hanging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1. számú mellékletben nem szereplő kellékanyagok visszavásárlási ára úgy aránylik az eladási árukhoz, mint az 1. számú mellékletben feltüntetett összesített visszavásárlási ár az összesített eladási árhoz.</w:t>
      </w:r>
    </w:p>
    <w:p>
      <w:pPr>
        <w:pStyle w:val="Normal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 jelen szerződés 2. számú mellékletét képező, az Országház épületében és az Országgyűlés Irodaházában érvényes speciális munkarendi, munka- és tűzvédelmi rendszabályok betar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a Vevő e tényt feltünteti az igazolásba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5) bekezdéseiben foglaltakra tekintettel a közbeszerzési eljárás nyerteseként szerződő fél köteles teljesí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vállalkozó igénybevétele esetén az ajánlattevő legkésőbb a szerződés megkötésének időpontjában köteles valamennyi olyan alvállalkozót bejelenteni, amely részt vesz a szerződés teljesítésében. Az alvállalkozók felsorolását a 4. számú melléklet tartalmazz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4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/>
      </w:pPr>
      <w:r>
        <w:rPr>
          <w:rFonts w:cs="Georgia" w:ascii="Georgia" w:hAnsi="Georgia"/>
        </w:rPr>
        <w:t xml:space="preserve">Alvállalkozó bevonása esetén az Eladó írásban köteles a Vevő felé bejelenteni az alvállalkozó nevét (cégnevét), székhelyét (címét), a bevonni kívánt alvállalkozó által ellátandó feladatot és a közbeszerzésnek azt a százalékos arányát, amelynek teljesítésében az alvállalkozó közre fog működni. 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widowControl w:val="false"/>
        <w:numPr>
          <w:ilvl w:val="1"/>
          <w:numId w:val="6"/>
        </w:numPr>
        <w:ind w:left="540" w:hanging="540"/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12.Az Eladó semmilyen igényt sem támaszthat a Vevővel szemben arra való hivatkozással, hogy a szerződés alapján történő kifizetések összértéke nem éri el a jelen szerződés 4.1 pontjában meghatározott keretösszeget.</w:t>
      </w:r>
    </w:p>
    <w:p>
      <w:pPr>
        <w:pStyle w:val="Normal"/>
        <w:ind w:right="-17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6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numPr>
          <w:ilvl w:val="1"/>
          <w:numId w:val="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ind w:left="54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/>
      </w:pPr>
      <w:r>
        <w:rPr>
          <w:rFonts w:cs="Georgia" w:ascii="Georgia" w:hAnsi="Georgia"/>
        </w:rPr>
        <w:t>Vevő részéről: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l.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/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numPr>
          <w:ilvl w:val="1"/>
          <w:numId w:val="14"/>
        </w:numPr>
        <w:ind w:left="540" w:hanging="540"/>
        <w:jc w:val="both"/>
        <w:rPr/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numPr>
          <w:ilvl w:val="1"/>
          <w:numId w:val="11"/>
        </w:numPr>
        <w:tabs>
          <w:tab w:val="clear" w:pos="8930"/>
          <w:tab w:val="left" w:pos="567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1"/>
        </w:numPr>
        <w:ind w:left="567" w:hanging="567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3.Záró rendelkezések</w:t>
      </w:r>
    </w:p>
    <w:p>
      <w:pPr>
        <w:pStyle w:val="Normal"/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1. A jelen szerződésben nem szabályozott kérdésekben a Polgári Törvénykönyvről szóló 2013. évi V. törvény, a közbeszerzésekről szóló 2015. évi CXLIII. törvény, </w:t>
      </w:r>
      <w:r>
        <w:rPr>
          <w:rFonts w:cs="Georgia" w:ascii="Georgia" w:hAnsi="Georgia"/>
          <w:bCs/>
        </w:rPr>
        <w:t>a hulladékról szóló 2012. évi CLXXXV. törvény</w:t>
      </w:r>
      <w:r>
        <w:rPr>
          <w:rFonts w:cs="Georgia" w:ascii="Georgia" w:hAnsi="Georgia"/>
        </w:rPr>
        <w:t xml:space="preserve"> továbbá </w:t>
      </w:r>
      <w:r>
        <w:rPr>
          <w:rFonts w:cs="Georgia" w:ascii="Georgia" w:hAnsi="Georgia"/>
          <w:bCs/>
        </w:rPr>
        <w:t>a veszélyes hulladékkal kapcsolatos egyes tevékenységek részletes szabályairól szóló 225/2015. (VIII. 7.) Korm. rendelet</w:t>
      </w:r>
      <w:r>
        <w:rPr>
          <w:rFonts w:cs="Georgia" w:ascii="Georgia" w:hAnsi="Georgia"/>
        </w:rPr>
        <w:t>ben foglaltak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/>
      </w:pPr>
      <w:r>
        <w:rPr>
          <w:rFonts w:cs="Georgia" w:ascii="Georgia" w:hAnsi="Georgia"/>
        </w:rPr>
        <w:t>13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0"/>
        </w:numPr>
        <w:tabs>
          <w:tab w:val="clear" w:pos="8930"/>
          <w:tab w:val="left" w:pos="709" w:leader="none"/>
        </w:tabs>
        <w:ind w:left="720" w:right="2380" w:hanging="436"/>
        <w:jc w:val="both"/>
        <w:rPr/>
      </w:pPr>
      <w:r>
        <w:rPr>
          <w:rFonts w:cs="Georgia" w:ascii="Georgia" w:hAnsi="Georgia"/>
        </w:rPr>
        <w:t>számú melléklet: Műszaki leírás-ártáblá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Tűzvédelmi szabály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numPr>
          <w:ilvl w:val="0"/>
          <w:numId w:val="20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20"/>
        </w:numPr>
        <w:ind w:left="720" w:right="-3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Hulladékszállítási engedély másolata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bookmarkStart w:id="27" w:name="_GoBack"/>
      <w:bookmarkEnd w:id="27"/>
      <w:r>
        <w:rPr>
          <w:rFonts w:cs="Georgia" w:ascii="Georgia" w:hAnsi="Georgia"/>
        </w:rPr>
        <w:t>2. számú melléklet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z Országház, Országgyűlés Irodaháza és az országgyűlés Hivatala által használt épületek (továbbiakban: OH létesítmények) területén munkát végző külső gazdálkodó szervezetre, vállalkozóra, illetve ezek dolgozóira vonatkozó munkavédelmi, tűzvédelmi és munkarendi előírások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aszerbekezds"/>
        <w:numPr>
          <w:ilvl w:val="0"/>
          <w:numId w:val="19"/>
        </w:numPr>
        <w:autoSpaceDE w:val="false"/>
        <w:spacing w:before="0" w:after="24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UNKAVÉDELMI ELŐÍRÁSOK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fentiekben felsorolt épületek, építmények területén, illetve azokkal kapcsolatban a hatályos központi jogszabályokban, szabványokban rögzített munkavédelmi előírásokat minden tervező és kivitelező – külön felhívás nélkül is – köteles érvényre juttat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, illetve a tevékenység megkezdése előtt az Országgyűlés Hivatala részéről nyilatkozattételre jogosult személy tájékoztatja az érintett munkahely, terület lehetséges veszélyeiről, a szükséges védőintézkedésekről és a vonatkozó belső előírásokról. A külső gazdálkodó szervezetek kötelesek a Hivatal belső munkavédelmi szabályozásának betartásával végezni a munkájuka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által igénybe vett munkaterületet – lehetőség szerint – el kell határolni, illetve meg kell jelölni. A munkaterület biztonságos állapotáról – a körülmények függvényében – az átadás előtt a Hivatalnak szerződésben illetékes alkalmazottja gondoskodik, az átadáskori állapotokat az átadási nyilatkozatban részletesen rögzíteni kel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csak a munkavédelmi szempontból is megfelelő gépekkel, berendezésekkel, eszközökkel, szerszámokkal és hatóságilag engedélyezett anyagokkal végezheti a tevékenységét. Amennyiben a munkavégzés hosszabb ideig tart, úgy a külső gazdálkodó szervezet által alkalmazott gépekre, berendezésekre biztosítani kell az előírt és szükség szerinti biztonságtechnikai felülvizsgálatokat, karbantartás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rendelkezzenek a szerződött munkavégzéséhez szükséges szakmai, munkavédelmi ismeretekkel. A szerződött munkához kapcsolódó munkavédelmi oktatást a külső gazdálkodó szervezet köteles biztosítani az itt alkalmazott dolgozói részére. A helyi munkavédelmi problémák, szükséges ismeretek oktatásához – szükség esetén – rendelkezésre áll a Hivatal munkavédelmi szaktanácsadój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is csak biztonságos munkavégzésre alkalmas állapotban végezhetik a munkájukat, illetve tartózkodhatnak az OH létesítmények területén. Az ittas vagy egyéb szempontból biztonságos munkavégzésre alkalmatlan külső gazdálkodó szervezet dolgozóit a munkaadójuknak kell a fent felsorolt építmények területéről azonnali hatállyal eltávolí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épületek, építmények területén dohányozni csak a kijelölt területeken lehe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Hivatal területén szeszes italt fogyasztani tilos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gondoskodni az itt dolgozó, tartózkodó munkavállaló állandó felügyeletérő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dolgozói részére biztosítani az előírt egyéni védőfelszerelést, védőitalt, valamint az elsősegélynyújtáshoz szükséges egészségügyi felszerelést és a megfelelő számú képzett elsősegélynyújtó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Ha a Hivatal területén egyidejűleg több külső gazdálkodó szervezet dolgozik, szükség esetén a munkavégzést össze kell hangolni és a felelősségeket, eljárásokat a szerződésben rögzíteni kell. A munkák biztonságos végzésének koordinálása érdekében szükség szerint, de hetente egyszer megbeszélést kell tar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a felsorolt épületekben lévő munkahelyén naponta össze kell, takarítania az esetlegesen összegyűlt törmeléket, bontott anyagokat és ezeket a szerződésben meghatározott időszakonként és az ott meghatározott helyre kell szállítani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ideiglenes használatra átadott szociális létesítmények rendben tartásáról, takarításáról az igénybe vevő gazdálkodó szervezet köteles gondoskodni, a nevezett helyiségeket a szerződéses munka befejezésekor olyan állapotban köteles visszaadni, ahogy azt jegyzőkönyvileg átvette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Vészhelyzetben, életveszélyes hiba vagy mulasztás esetén a Hivatal Közszolgálati Főosztály vezetője, a Műszaki Főosztály vezetője, illetve az általa megbízott képviselőik jogosultak a külső munkavállalók munkavégzését leállítani, a szükséges intézkedéseket megtenni, valamint a vészhelyzet után a munkavégzés folytatását engedélyez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mennyiben az OH létesítmények területén a külső gazdálkodó szervezet dolgozója, vagy dolgozói munkabalesetet, foglalkozási megbetegedést szenvednek, úgy a külső gazdálkodó szervezet a központi rendeletekben előírt jelentési kötelezettség teljesítésén túl azonnal értesítenie kell az Országgyűlési Hivatal munkavédelmi előadóját vagy akadályoztatása esetén a Közszolgálati Főosztály vezetőjét (Telefon: 441-6071)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mindkét épületben csak a munka végzéséhez, illetve az ezzel kapcsolatos tevékenységhez (pl. büfé igénybevétele) szükséges útvonalakon közlekedhetnek, illetve szükséges területeken tartózkodhatnak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Listaszerbekezds"/>
        <w:numPr>
          <w:ilvl w:val="0"/>
          <w:numId w:val="19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  <w:t>TŰZVÉDELMI ELŐÍRÁSOK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1996. évi XXXI. törvény minden magyar állampolgár, illetve a Magyarország területén tartózkodó magánszemélyre nézve kötele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vé teszi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jelentését és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oltásban - ellenszolgáltatás nélkül - életkoruk, egészségi, fizikai állapotuk alapján elvárható - szükség szerinti - személyes részvételt. Az érintett épületek területén a tűzvédelem - meg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i jelleggel - a hely jelen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sége miatt kiemelten fontos feladata minden egyes ott tartózkodó személyne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z OH létesítmények </w:t>
      </w:r>
      <w:r>
        <w:rPr>
          <w:rFonts w:eastAsia="Calibri" w:cs="Georgia" w:ascii="Georgia" w:hAnsi="Georgia"/>
          <w:bCs/>
          <w:lang w:eastAsia="en-US"/>
        </w:rPr>
        <w:t xml:space="preserve">területén, </w:t>
      </w:r>
      <w:r>
        <w:rPr>
          <w:rFonts w:eastAsia="Calibri" w:cs="Georgia" w:ascii="Georgia" w:hAnsi="Georgia"/>
          <w:lang w:eastAsia="en-US"/>
        </w:rPr>
        <w:t>illetve azokkal kapcsolatban a hatályos központ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jogszabályok, szabványo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ait minden gazdálkodó szervezet köteles betartani, alkalmaz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es munka megkezdése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ti munkaterület átadás-átvételt írásban kell rögzí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nnak érdekében, hogy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, vállalkozó megfelelő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intézkedéseket alakíthasson ki, biztosítani kell részére az érintett helyiségek kockázati  osztályba sorolását tartalmazó dokumentumot vagy annak szükséges írásos kivonatát. Természetesen a munka helyszínéne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i osztálya mellett meghatározó szerepe van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által felhasznált anyagok, technológiá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ének is. A 22/2009. (VII.23.) ÖM rendelet által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megfelelőségi tanúsítvány beszerzésér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- amennyiben az el</w:t>
      </w:r>
      <w:r>
        <w:rPr>
          <w:rFonts w:eastAsia="TimesNewRoman;Arial Unicode MS" w:cs="Georgia" w:ascii="Georgia" w:hAnsi="Georgia"/>
          <w:lang w:eastAsia="en-US"/>
        </w:rPr>
        <w:t>őí</w:t>
      </w:r>
      <w:r>
        <w:rPr>
          <w:rFonts w:eastAsia="Calibri" w:cs="Georgia" w:ascii="Georgia" w:hAnsi="Georgia"/>
          <w:lang w:eastAsia="en-US"/>
        </w:rPr>
        <w:t>rt -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gondoskodni az általa felhasznált és alkalmazott új építési anyag, építési mód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es készülék, gép, berendezés esetén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az adott munkaterületen vagy munkára csak olyan dolgozót alkalmazhat, aki rendelkezik a technológiára, munkatevékenységre vonatkozó érvény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oktatással, illetve ismeretekkel és amennyiben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is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 foglalt munkavégzéshez szükséges mozgatható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biztosítása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feladata. Hosszabb ideig tartó munkavégzés esetén gondoskodnia kell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felülvizsgálatáról, karbantartásáról is. Amennyibe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t, eszközt az Országgy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lés Hivatala biztosítja, úgy ezt 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n külön rögzíteni kell. Az épületben dohányozni csak a kijelölt területeken szabad! Ég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cigarettát, gyufát tilos olyan helyre tenni, illetve dobni, ahol tüzet okozhat!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terület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fokozottan ellenőrizni, hogy dolgozói betartják-e a hatály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at, dohányzással kapcsolatos szabályokat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csak a Hivatal kijelölt munkatársai által ellenjegyzett, alábbi „Alkalomszerű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feltételei” nyilatkozat birtokában végezhetnek, illetve végeztethetnek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ek is.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szerv, személy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LKALOMSZERŰ TŰZVESZÉLYES TEVÉKENYSÉG FELTÉTELEI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e: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 végzés ideje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....év...................................hó...................nap..................órától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 ...év.................................  hó................... nap..................óráig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át végzők neve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beosztása: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űzv. szakvizsga biz. szám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vagy oktatási naplószám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evékenység leírása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munka tűzveszélyes környezetben történik? (megfelelő aláhúzandó) NEM, ha IGEN akkor a felügyeletet biztosító személyek neve, beosztása, feladata: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alkalomszerű tűzveszélyes tevékenységet a 201…….év….……………hó ….. napján megtartott helyszíni felmérés alapján, a nyomtatvány hátoldalán lévő általános és az alábbi eseti előírások végrehajtása, illetve betartása mellett szabad vég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aláírás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inden tűzveszélyes és, vagy porral, füsttel, gőzzel járó tevékenységet, a munkavégzés megkezdése előtt be kell jelenteni az Országgyűlési Őrség Tűzbiztonsági Osztályán (XV. udvarban személyesen) vagy a 4115 – ös telefonszámon.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én a vonatkozó jogszabályi előírásban szereplő eszközökön túl az alábbi tűzoltó felszereléseket, tűzoltó készülékeket kell készenlétbe hely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</w:t>
      </w:r>
      <w:r>
        <w:rPr>
          <w:rFonts w:eastAsia="Calibri" w:cs="Georgia" w:ascii="Georgia" w:hAnsi="Georgia"/>
          <w:lang w:eastAsia="en-US"/>
        </w:rPr>
        <w:t>.,201…….év………hó………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>Tűzbiztonsági Osztály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 xml:space="preserve">    képviseletében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 feltételekben felsorolt előírásokat az alábbi - a helyi sajátosságoknak megfelelő - tűzvédelmi előírásokkal </w:t>
      </w:r>
      <w:r>
        <w:rPr>
          <w:rFonts w:eastAsia="Calibri" w:cs="Georgia" w:ascii="Georgia" w:hAnsi="Georgia"/>
          <w:b/>
          <w:bCs/>
          <w:lang w:eastAsia="en-US"/>
        </w:rPr>
        <w:t xml:space="preserve">egészítem ki: </w:t>
      </w:r>
      <w:r>
        <w:rPr>
          <w:rFonts w:eastAsia="Calibri" w:cs="Georgia" w:ascii="Georgia" w:hAnsi="Georgia"/>
          <w:lang w:eastAsia="en-US"/>
        </w:rPr>
        <w:t>(Ha a munkát külső szerv, vagy személy végzi.)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,  201....... év .........hó ........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létesítmény vezetője, megbízottj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feltételekben felsorolt előírásokat </w:t>
      </w:r>
      <w:r>
        <w:rPr>
          <w:rFonts w:eastAsia="Calibri" w:cs="Georgia" w:ascii="Georgia" w:hAnsi="Georgia"/>
          <w:b/>
          <w:bCs/>
          <w:lang w:eastAsia="en-US"/>
        </w:rPr>
        <w:t xml:space="preserve">tudomásul veszem </w:t>
      </w:r>
      <w:r>
        <w:rPr>
          <w:rFonts w:eastAsia="Calibri" w:cs="Georgia" w:ascii="Georgia" w:hAnsi="Georgia"/>
          <w:lang w:eastAsia="en-US"/>
        </w:rPr>
        <w:t xml:space="preserve">és azok betartásáért büntetőjogilag </w:t>
      </w:r>
      <w:r>
        <w:rPr>
          <w:rFonts w:eastAsia="Calibri" w:cs="Georgia" w:ascii="Georgia" w:hAnsi="Georgia"/>
          <w:b/>
          <w:lang w:eastAsia="en-US"/>
        </w:rPr>
        <w:t xml:space="preserve">felelősséget </w:t>
      </w:r>
      <w:r>
        <w:rPr>
          <w:rFonts w:eastAsia="Calibri" w:cs="Georgia" w:ascii="Georgia" w:hAnsi="Georgia"/>
          <w:b/>
          <w:bCs/>
          <w:lang w:eastAsia="en-US"/>
        </w:rPr>
        <w:t>vállalok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cs="Georgia"/>
          <w:lang w:eastAsia="en-US"/>
        </w:rPr>
      </w:pPr>
      <w:r>
        <w:rPr>
          <w:rFonts w:eastAsia="Georgia" w:cs="Georgia" w:ascii="Georgia" w:hAnsi="Georgia"/>
          <w:lang w:eastAsia="en-US"/>
        </w:rPr>
        <w:t xml:space="preserve">        </w:t>
      </w:r>
      <w:r>
        <w:rPr>
          <w:rFonts w:eastAsia="Calibri" w:cs="Georgia" w:ascii="Georgia" w:hAnsi="Georgia"/>
          <w:lang w:eastAsia="en-US"/>
        </w:rPr>
        <w:t>munkát végző aláírása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ALKALOMSZER</w:t>
      </w:r>
      <w:r>
        <w:rPr>
          <w:rFonts w:eastAsia="TimesNewRoman,Bold;Arial Unicode MS" w:cs="Georgia" w:ascii="Georgia" w:hAnsi="Georgia"/>
          <w:b/>
          <w:bCs/>
          <w:lang w:eastAsia="en-US"/>
        </w:rPr>
        <w:t xml:space="preserve">Ű </w:t>
      </w:r>
      <w:r>
        <w:rPr>
          <w:rFonts w:eastAsia="Calibri" w:cs="Georgia" w:ascii="Georgia" w:hAnsi="Georgia"/>
          <w:b/>
          <w:bCs/>
          <w:lang w:eastAsia="en-US"/>
        </w:rPr>
        <w:t>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ESZÉLYES TEVÉKENYSÉG FELTÉTELEI</w:t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ÁLTALÁNOS 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ÉDELMI EL</w:t>
      </w:r>
      <w:r>
        <w:rPr>
          <w:rFonts w:eastAsia="TimesNewRoman,Bold;Arial Unicode MS" w:cs="Georgia" w:ascii="Georgia" w:hAnsi="Georgia"/>
          <w:b/>
          <w:bCs/>
          <w:lang w:eastAsia="en-US"/>
        </w:rPr>
        <w:t>Ő</w:t>
      </w:r>
      <w:r>
        <w:rPr>
          <w:rFonts w:eastAsia="Calibri" w:cs="Georgia" w:ascii="Georgia" w:hAnsi="Georgia"/>
          <w:b/>
          <w:bCs/>
          <w:lang w:eastAsia="en-US"/>
        </w:rPr>
        <w:t>ÍRÁSAI</w:t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munkát tilos megkezdeni mindaddig, amíg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t el nem hárítottá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hegesz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és egyéb nyílt lánggal járó munkát vég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a tevékenység végzéséhez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kell rendelkezni. Egyéb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okra,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ra kioktatott személy végezhet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végzés 5 méteres környezetéb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at el kell távolítani. Ha ez nem lehetséges, akkor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ősugárzás ellen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t nem éghe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, jó szigetel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gal kell elhatárolni, letakarni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Izzó anyagok szétszóródásakor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 p1. vizes ponyvával való letakarása, a veszélyeztetett környezet vízzel való fellocsolása, stb.</w:t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alkalomszer</w:t>
      </w:r>
      <w:r>
        <w:rPr>
          <w:rFonts w:eastAsia="TimesNewRoman;Arial Unicode MS" w:cs="Georgia" w:ascii="Georgia" w:hAnsi="Georgia"/>
          <w:lang w:eastAsia="en-US"/>
        </w:rPr>
        <w:t xml:space="preserve">ű 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végzésénél a környezetben dolgozó személyeket is figyelmeztetni kell a tevékenység végzése alatti fokozottabb óvatosságra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a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helyszín és annak környezetét tűzvédelmi szempontból köteles átvizsgálni és minden olyan körülményt megszüntetni, ami tüzet okozhat (p1.: izzó parázs, felmelegedett anyag leh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ése, stb.)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Ellen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rzés esetén a tevékenység feltételeit meghatározó iratokat fel kell mutat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a a tevékenység körzetében födémáttörés van, úgy a nyílásokat le kell fedni és az alsó – esetlegesen fe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- szintet át kell vizsgálni, hogy nincs-e tüzet okozható körülmény. A munka befejezésekor a szinteket át kell vizsgál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egesztéshez használt palackokat úgy kell elhelyezni, hogy az áramkör részévé ne válhassana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palackokat a f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est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, a hegesztés és lángvágás, stb. helyé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olyan távolságra kell elhelyezni, hogy az ne melegedhessen fel.</w:t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TimesNewRoman;Arial Unicode MS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engedélyt az Országgyűlés Hivatala, megfelel</w:t>
      </w:r>
      <w:r>
        <w:rPr>
          <w:rFonts w:eastAsia="TimesNewRoman;Arial Unicode MS" w:cs="Georgia" w:ascii="Georgia" w:hAnsi="Georgia"/>
          <w:lang w:eastAsia="en-US"/>
        </w:rPr>
        <w:t xml:space="preserve">ő műszaki </w:t>
      </w:r>
      <w:r>
        <w:rPr>
          <w:rFonts w:eastAsia="Calibri" w:cs="Georgia" w:ascii="Georgia" w:hAnsi="Georgia"/>
          <w:lang w:eastAsia="en-US"/>
        </w:rPr>
        <w:t>ügyinté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jével és az Országgyűlési Őrség Tűzbiztonsági Osztályával is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láttamoztatni kell, akik az okmányt – szükség esetén – kiegészítheti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át 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munka helyszíné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empontból köteles átvizsgálni és esetleg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keletkezését meggátol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OH létesítményekben végzett munkák eseté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megkezdését és befejezését az Országgyűlési Őrség Tűzbiztonsági Osztályánál is be kell jelen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gazdálkodó szervezetnek a munkát úgy kell megszerveznie, hogy menekülési útvonalakat még átmenetileg se torlaszoljanak el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mennyib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munkájához Robbanásveszélyes osztályba sorolt anyagot használ fel, illetve tárol a helyszínen, úgy ehhez kérje ki az Országgyűlési Őrség Tűzbiztonsági Osztály szolgálatparancsnokának véleményét (pl. fapadló lakkozása stb.)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napi munka végeztével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nek munkahelyét csak úgy szabad elhagynia, hogy a balesetet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et okozható veszélyforrásokat megszüntette, elzárta (pl. feszültség mentesíteni kell az elektromos berendezéseket; izzó, parázsló anyag nem maradhat; magasban olyan anyagot nem hagyhat, amelyet esetleges szélvihar lesodorja és balesetet okozzon)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Georgia" w:ascii="Georgia" w:hAnsi="Georgia"/>
          <w:lang w:eastAsia="en-US"/>
        </w:rPr>
        <w:t>Kár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észlelése esetén a jelzést a követke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módon kell megtenni: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2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Országházban: Országgyűlési Őrség Tűzbiztonsági Osztályán személyesen illetve a 4115-ös vagy 4230-as házi telefonszámon, vagy a legközelebbi kéz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üvegének betörésével.</w:t>
      </w:r>
    </w:p>
    <w:p>
      <w:pPr>
        <w:pStyle w:val="Normal"/>
        <w:autoSpaceDE w:val="false"/>
        <w:spacing w:lineRule="auto" w:line="256" w:before="0" w:after="12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Irodaházban: Az Országgyűlési Őrség földszinti és félemeleti szolgálati helyein személyesen, vagy a 6119 telefonszámon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argita téri épületben az épület gondnokának helyben, avagy a 112-es telefonszámon.</w:t>
      </w:r>
    </w:p>
    <w:p>
      <w:pPr>
        <w:pStyle w:val="Listaszerbekezds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éshez a Hivatal munkatársai segítségét is lehet kérni, akik kötelesek a jelzést venni, és a Hivatal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zata 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riadó terve szerint eljárni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sel érintett területek kockázati osztályba sorolását az organizációs bejáráson kapják meg a vállalkozók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Szvegtrzs21"/>
        <w:numPr>
          <w:ilvl w:val="0"/>
          <w:numId w:val="19"/>
        </w:numPr>
        <w:shd w:fill="auto" w:val="clear"/>
        <w:spacing w:lineRule="exact" w:line="297" w:before="0" w:after="240"/>
        <w:ind w:left="720" w:right="60" w:hanging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UNKARENDI ELŐÍRÁSOK</w:t>
      </w:r>
    </w:p>
    <w:p>
      <w:pPr>
        <w:pStyle w:val="Szvegtrzs21"/>
        <w:shd w:fill="auto" w:val="clear"/>
        <w:spacing w:lineRule="auto" w:line="240" w:before="0" w:after="24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i létesítményekben munkát végző külső gazdálkodó szervezetek itteni munkarendjüket úgy határozzák meg, hogy a munka-kezdési és befejezési időpontjuk - hétköznap - reggel 6.30 óra és 16.30 óra közé essen az átöltözési idővel együtt. Az általuk alkalmazott munkaidőt kötelesek közölni szerződéskötéskor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dokolt esetben, ha az általunk közölt időpontokon kívül eső időszakban kell munkát végezniük, úgy ezt csak a Műszaki Főosztályhoz (továbbiakban: M.F.) tartozó osztályok által biztosított külön engedéllyel tehetik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épületekbe belépni és bent tartózkodni csak érvényes belépővel lehet.</w:t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244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Használatos az arckép nélküli állandó belépőjegy. Ez olyan határozott időre szóló engedély, amely az Országház XIII-as számú kapuján át, illetve az Irodaházba jogosít belépésre, és csak munkaidőben a személyi igazolvány felmutatásával együtt érvényes. Ilyen belépőt azok a külső gazdálkodó szervezet dolgozói kaphatnak az M.F.-n keresztül, akik az Országházban vagy az Irodaházban végeznek állandó jellegű munkát, vagy oda rendszeresen bejárnak munkát végezni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arckép nélküli igazolvány elvesztését írásban azonnal jelenteni kell az Igazgatási Iroda vezetőjének. Ugyancsak használatos a névjegyzék alapján történő beléptetés, amelyet meghatározott ideig tartó munkavégzés esetén biztosítunk. A névjegyzék alapján történő be- és kiléptetési engedélyt az M.F.-hez tartozó osztályok biztosítják a külső gazdálkodó szervezet dolgozói részére. Ezért az adott munkavégzésnél alkalmazott külső gazdálkodó szervezet dolgozói adatszolgáltató jegyzékét/névjegyzékét/ a munkaadójuk cégszerű aláírással ellátva a munkák megkezdése előtt három héttel köteles - az adott munkában érintett - M.F.-hez tartozó osztály rendelkezésére bocsátani. Az adatszolgáltató jegyzék előírt időben történő elküldésének elmulasztásából következő mindenfajta kár, késés, anyagi következmény a külső gazdálkodó szervezetet, vállalkozót terheli. A névjegyzék alapján történő be- és kilépésre jogosultak az Országház XIII-as számú kapuján és az Irodaház  gazdasági kapuján át közlekedhetnek.</w:t>
      </w:r>
    </w:p>
    <w:p>
      <w:pPr>
        <w:pStyle w:val="Szvegtrzs21"/>
        <w:shd w:fill="auto" w:val="clear"/>
        <w:spacing w:lineRule="auto" w:line="240" w:before="0" w:after="236"/>
        <w:ind w:left="6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ban és az Irodaházban névjegyzék alapján munkát végző külső gazdálkodó szervezet dolgozói (külső gazdálkodó szervezet) amennyiben - esetenként - az engedélyezett munkaidőn túl illetve munkaszüneti napokon is kívánnak munkát végezni, úgy erre munkaadójuk cégszerű aláírásával ellátott kérelemmel - a rendkívüli munkavégzést megelőzően legalább két nappal - kérhet engedélyt az M.F-hez tartozó - érintett - osztálytól. A kérelemnek tartalmaznia kell a fentiekben előírt adatszolgáltatáson kívül a rendkívüli munka várható időtartamát (kezdés, befejezés) és pontosan behatárolt helyét.</w:t>
      </w:r>
    </w:p>
    <w:p>
      <w:pPr>
        <w:pStyle w:val="Szvegtrzs21"/>
        <w:shd w:fill="auto" w:val="clear"/>
        <w:spacing w:lineRule="auto" w:line="240" w:before="0" w:after="544"/>
        <w:ind w:left="6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névjegyzék alapján történő be- és kilépésre jogosultak rendkívüli munkavégzéskor az Országház Látogatóközpont felöli kapun és az Irodaház főbejáratán keresztül közlekedhetnek.</w:t>
      </w:r>
    </w:p>
    <w:p>
      <w:pPr>
        <w:pStyle w:val="Szvegtrzs21"/>
        <w:shd w:fill="auto" w:val="clear"/>
        <w:spacing w:lineRule="auto" w:line="240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nyagok, szerszámok, csomagok be- és kiszállítása a tárgybani épületekbe csak a vonatkozó előírásoknak megfelelően történhet. Ellenőrzés szempontjából csomagnak kell tekinteni kézitáskánál nagyobb méretű táskát, bőröndöt, külön csomagolt tárgyakat. Beszállításkor a külső gazdálkodó szervezet dolgozói - előzetesen - pontos, részletes listát, szállítólevelet köteles készíteni a beszállítandó anyagokról, tárgyakról, amelyet a beszállításkor köteles - külön felszólítás nélkül - leadni a kapuőrségnek.</w:t>
      </w:r>
    </w:p>
    <w:p>
      <w:pPr>
        <w:pStyle w:val="Szvegtrzs21"/>
        <w:shd w:fill="auto" w:val="clear"/>
        <w:spacing w:lineRule="exact" w:line="297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 külső gazdálkodó szervezet által vállalt tevékenységhez szükséges szerszámok, eszközök, gépek, berendezések valamint anyagok ki- és beszállítása az Országház XIII-as számú kapuján illetve az Irodaház gazdasági kapuján keresztül történik. Az anyagok, tárgyak kiszállításához szükséges engedélyt, a kapujegyet az M.F-hez tartozó - érintett - osztály biztosít a külső gazdálkodó szervezetnek az előzetesen leadott pontos, részletes lista alapján. Kiszállításkor a kapujegyet - külön felszólítás nélkül - le kell adni a kapuőrségnek.</w:t>
      </w:r>
    </w:p>
    <w:p>
      <w:pPr>
        <w:pStyle w:val="Szvegtrzs21"/>
        <w:shd w:fill="auto" w:val="clear"/>
        <w:spacing w:lineRule="auto" w:line="276" w:before="0" w:after="0"/>
        <w:ind w:left="62" w:right="6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anyagok, tárgyak ki- és beszállítása csak a hivatalos munkaidő alatt történhet. A szállítás időpontját - elsősorban az Országház esetében - legalább két nappal a szállítás előtt egyeztetni kell a M.F. - érintett - műszaki ügyintézőjével, akadályoztatások elkerülése miatt. A külső gazdálkodó szerv által szállított és a két épületben felhasználásra, beépítésre kerülő anyagokat, tárgyakat csak a külső gazdálkodó szerv megbízottja veheti át, úgy, hogy azt azonnal a M.F. - érintett - műszaki ügyintézője által kijelölt tároló helyre szállítja.</w:t>
      </w:r>
    </w:p>
    <w:p>
      <w:pPr>
        <w:pStyle w:val="Szvegtrzs21"/>
        <w:shd w:fill="auto" w:val="clear"/>
        <w:spacing w:lineRule="auto" w:line="276" w:before="0" w:after="0"/>
        <w:ind w:left="60" w:hanging="0"/>
        <w:jc w:val="both"/>
        <w:rPr/>
      </w:pPr>
      <w:r>
        <w:rPr>
          <w:rFonts w:cs="Georgia" w:ascii="Georgia" w:hAnsi="Georgia"/>
          <w:sz w:val="24"/>
          <w:szCs w:val="24"/>
        </w:rPr>
        <w:t>A gazdálkodó szervezet mindkét épületben csak a munka végzéséhez illetve az ezzel kapcsolatos tevékenységhez (pl. hivatali étkezde, büfé igénybevétele) szükséges útvonalakon közlekedhetnek, illetve szükséges területeken tartózkodhatnak. Az Országházban és az Irodaházban a külső gazdálkodó szervezet dolgozói csak a teherliften szállíthatnak. A személylifteket a külső gazdálkodó szervezet dolgozói nem használhatjá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külső gazdálkodó szervezet, vállalkozó köteles biztosítani, felügyelni, hogy dolgozói a vonatkozó jogszabályoknak, szabályzatoknak, előírásoknak megfelelő munkafegyelmet, állampolgári fegyelmet maradéktalanuk be- és megtartsák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 kibontott anyagokról a külső gazdálkodó szervezet köteles pontos, részletes bontási jegyzéket készíteni. Minden bontott anyagot a M.F-nek történő átadásig jól zárható vagy őrzött területen köteles tárolni.</w:t>
      </w:r>
    </w:p>
    <w:p>
      <w:pPr>
        <w:pStyle w:val="Szvegtrzs21"/>
        <w:shd w:fill="auto" w:val="clear"/>
        <w:spacing w:lineRule="auto" w:line="276" w:before="0" w:after="0"/>
        <w:ind w:left="62" w:hanging="0"/>
        <w:jc w:val="both"/>
        <w:rPr/>
      </w:pPr>
      <w:r>
        <w:rPr>
          <w:rFonts w:cs="Georgia" w:ascii="Georgia" w:hAnsi="Georgia"/>
          <w:sz w:val="24"/>
          <w:szCs w:val="24"/>
        </w:rPr>
        <w:t>A M.F-nek történő átadást - a bontási jegyzék alapján - bizonylatolva kell elvégezni.</w:t>
      </w:r>
    </w:p>
    <w:p>
      <w:pPr>
        <w:pStyle w:val="Szvegtrzs21"/>
        <w:shd w:fill="auto" w:val="clear"/>
        <w:spacing w:lineRule="auto" w:line="276" w:before="0" w:after="0"/>
        <w:ind w:left="60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z OH létesítményekben végzett munkák során a külső gazdálkodó szervezet köteles gondoskodni az itt használt, tárolt anyagai, tárgyai őrzéséről, vagyonbiztonságáról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on külső gazdálkodó szervezet dolgozójától, aki vét a központi illetve a Műszaki Főosztály által előírt, meghatározott magatartási, munkarendi szabályok ellen, a belépési engedélyét megvonju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lyák László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Nyilatkozat a Szerződés teljesítésében részt vevő alvállalkozókról</w:t>
      </w:r>
      <w:r>
        <w:rPr>
          <w:rStyle w:val="FootnoteCharacters"/>
          <w:rStyle w:val="FootnoteAnchor"/>
          <w:rFonts w:cs="Georgia" w:ascii="Georgia" w:hAnsi="Georgia"/>
          <w:b/>
          <w:sz w:val="22"/>
          <w:szCs w:val="22"/>
        </w:rPr>
        <w:footnoteReference w:id="16"/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A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 xml:space="preserve">” </w:t>
      </w:r>
      <w:r>
        <w:rPr>
          <w:rFonts w:cs="Georgia" w:ascii="Georgia" w:hAnsi="Georgia"/>
          <w:sz w:val="22"/>
          <w:szCs w:val="22"/>
        </w:rPr>
        <w:t>tárgyú Szerződés teljesítésében a következő alvállalkozók vesznek részt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alvállalkozó:</w:t>
      </w:r>
    </w:p>
    <w:p>
      <w:pPr>
        <w:pStyle w:val="Listaszerbekezds"/>
        <w:ind w:left="10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9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2. alvállalkozó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A jelen nyilatkozatban feltüntetett alvállalkozók nem tartoznak a Kbt. 62. § (1) bekezdés g)-k) illetve m) pontjai szerinti kizáró okok hatálya alá.</w:t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Kelt: ……………………. 2016. ……………….</w:t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firstLine="5664"/>
        <w:jc w:val="center"/>
        <w:rPr>
          <w:rFonts w:ascii="Georgia" w:hAnsi="Georgia" w:cs="Georgia"/>
        </w:rPr>
      </w:pPr>
      <w:r>
        <w:rPr>
          <w:rFonts w:cs="Georgia" w:ascii="Georgia" w:hAnsi="Georgia"/>
          <w:bCs/>
          <w:sz w:val="22"/>
          <w:szCs w:val="22"/>
        </w:rPr>
        <w:t>aláírása</w:t>
      </w:r>
      <w:r>
        <w:br w:type="page"/>
      </w:r>
    </w:p>
    <w:p>
      <w:pPr>
        <w:pStyle w:val="Normal"/>
        <w:autoSpaceDE w:val="false"/>
        <w:ind w:left="915" w:hanging="0"/>
        <w:jc w:val="right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28" w:name="__RefHeading___Toc463447596"/>
      <w:r>
        <w:rPr>
          <w:rFonts w:cs="Georgia" w:ascii="Georgia" w:hAnsi="Georgia"/>
          <w:bCs/>
          <w:color w:val="000000"/>
          <w:sz w:val="24"/>
          <w:szCs w:val="24"/>
        </w:rPr>
        <w:t>5.Beszerzés műszaki tartalma-ártáblázat</w:t>
      </w:r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űszaki leírás-ártáblázat „Eladási ár és visszavásárlási ár különbözete összesen” sorában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  <w:r>
        <w:rPr/>
        <w:t>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3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részt kérjük kitölten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rződés aláírásakor kitöltendő és átadandó az ajánlatkérőként szerződő fél részé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93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893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8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9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9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9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9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9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9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9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21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21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21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21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21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apestfv-kh-mmszsz-mu@ommf.gov.hu" TargetMode="External"/><Relationship Id="rId3" Type="http://schemas.openxmlformats.org/officeDocument/2006/relationships/hyperlink" Target="mailto:budapestfv-kh-mmszsz@ommf.gov.hu" TargetMode="External"/><Relationship Id="rId4" Type="http://schemas.openxmlformats.org/officeDocument/2006/relationships/hyperlink" Target="mailto:budapestfv-kh-mmszsz-mv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7" Type="http://schemas.openxmlformats.org/officeDocument/2006/relationships/hyperlink" Target="mailto:budapestfv-kh-mmszsz-mu@ommf.gov.hu" TargetMode="External"/><Relationship Id="rId8" Type="http://schemas.openxmlformats.org/officeDocument/2006/relationships/hyperlink" Target="mailto:budapestfv-kh-mmszsz@ommf.gov.hu" TargetMode="External"/><Relationship Id="rId9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HAJNI</dc:creator>
  <dc:description/>
  <cp:keywords/>
  <dc:language>en-US</dc:language>
  <cp:lastModifiedBy>ENIKO</cp:lastModifiedBy>
  <cp:lastPrinted>2016-10-06T12:57:00Z</cp:lastPrinted>
  <dcterms:modified xsi:type="dcterms:W3CDTF">2016-10-06T13:16:00Z</dcterms:modified>
  <cp:revision>34</cp:revision>
  <dc:subject/>
  <dc:title>TARTALOMJEGYZÉK</dc:title>
</cp:coreProperties>
</file>