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  <w:smallCaps/>
        </w:rPr>
      </w:pPr>
      <w:r>
        <w:rPr>
          <w:rFonts w:cs="Georgia" w:ascii="Georgia" w:hAnsi="Georgia"/>
          <w:b/>
          <w:iCs/>
          <w:smallCaps/>
        </w:rPr>
        <w:t>„</w:t>
      </w:r>
      <w:r>
        <w:rPr>
          <w:rFonts w:cs="Georgia" w:ascii="Georgia" w:hAnsi="Georgia"/>
          <w:b/>
          <w:iCs/>
          <w:smallCaps/>
        </w:rPr>
        <w:t>Nyomtató- és telefax berendezések kellékanyagainak szállítása és helyszíni cseréje (661/2016)”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mallCaps/>
        </w:rPr>
      </w:pPr>
      <w:r>
        <w:rPr>
          <w:rFonts w:cs="Georgia" w:ascii="Georgia" w:hAnsi="Georgia"/>
          <w:b/>
          <w:bCs/>
          <w:i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eastAsia="Georgia" w:cs="Georgia" w:ascii="Georgia" w:hAnsi="Georgia"/>
          <w:b/>
          <w:smallCaps/>
        </w:rPr>
        <w:t xml:space="preserve"> </w:t>
      </w:r>
      <w:r>
        <w:rPr>
          <w:rFonts w:cs="Georgia" w:ascii="Georgia" w:hAnsi="Georgia"/>
          <w:b/>
          <w:smallCaps/>
        </w:rPr>
        <w:t xml:space="preserve">Ajánlattételi </w:t>
      </w:r>
      <w:r>
        <w:rPr>
          <w:rFonts w:cs="Georgia" w:ascii="Georgia" w:hAnsi="Georgia"/>
          <w:b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-ártáblázat</w:t>
      </w:r>
    </w:p>
    <w:p>
      <w:pPr>
        <w:pStyle w:val="Normal"/>
        <w:jc w:val="center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smallCaps/>
        </w:rPr>
        <w:t>közbeszerzési irodavezető</w:t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6344757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79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0">
            <w:r>
              <w:rPr>
                <w:rStyle w:val="IndexLink"/>
                <w:rFonts w:cs="Georgia" w:ascii="Georgia" w:hAnsi="Georgia"/>
                <w:lang w:val="en-US" w:eastAsia="en-US"/>
              </w:rPr>
              <w:t>1.2. Tájékoztatás a Kbt. 73. § (5) bekezdése szeri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1">
            <w:r>
              <w:rPr>
                <w:rStyle w:val="IndexLink"/>
                <w:rFonts w:cs="Georgia" w:ascii="Georgia" w:hAnsi="Georgia"/>
                <w:lang w:val="en-US" w:eastAsia="en-US"/>
              </w:rPr>
              <w:t>1.3. A Kbt. 73. § (4) bekezdése szerinti jegyzé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5">
            <w:r>
              <w:rPr>
                <w:rStyle w:val="IndexLink"/>
                <w:rFonts w:cs="Georgia" w:ascii="Georgia" w:hAnsi="Georgia"/>
                <w:bCs/>
                <w:caps/>
                <w:lang w:val="en-US" w:eastAsia="en-US"/>
              </w:rPr>
              <w:t>3.2 Adatlap az ajánlattevőre / alvállalkozóra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 kizáró okokró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.ÁTLÁTHATÓSÁGI NYILATKOZA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. Nyilatkozat üzleti titokró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. Nyilatkozat az engedélyrő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Beszerzés műszaki tartalma-ártábláza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jc w:val="right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463447578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63447579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1.1. A feltüntetett telefonszám kizárólag technikai jellegű ügyintézést szolgál, az ajánlattétellel kapcsolatos kérdéseket kizárólag írásban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 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2"/>
        <w:ind w:left="392" w:hanging="392"/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2" w:name="__RefHeading___Toc463447580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2. Tájékoztatás a Kbt. 73. § (5) bekezdése szerint</w:t>
      </w:r>
      <w:bookmarkEnd w:id="2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 w:eastAsia="en-US"/>
        </w:rPr>
      </w:pPr>
      <w:r>
        <w:rPr>
          <w:rFonts w:cs="Georgia" w:ascii="Georgia" w:hAnsi="Georgia"/>
          <w:color w:val="000000"/>
          <w:sz w:val="24"/>
          <w:szCs w:val="24"/>
          <w:lang w:val="hu-HU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bCs/>
          <w:sz w:val="24"/>
          <w:szCs w:val="24"/>
          <w:lang w:val="hu-HU"/>
        </w:rPr>
      </w:pPr>
      <w:r>
        <w:rPr>
          <w:rFonts w:cs="Georgia" w:ascii="Georgia" w:hAnsi="Georgia"/>
          <w:b/>
          <w:bCs/>
          <w:sz w:val="24"/>
          <w:szCs w:val="24"/>
        </w:rPr>
        <w:t>Budapest Főváros Kormányhivatala Foglalkoztatási Főosztályának Munkaügyi Ellenőrzési Osztálya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1036 Budapest, Váradi u. 15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Postacím: 1438 Budapest, Pf. 520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tel: 06-1-323-360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fax: 06-1-323-3602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Georgia" w:ascii="Georgia" w:hAnsi="Georgia"/>
            <w:sz w:val="24"/>
            <w:szCs w:val="24"/>
          </w:rPr>
          <w:t>budapestfv-kh-mmszsz-mu@ommf.gov.hu</w:t>
        </w:r>
      </w:hyperlink>
      <w:r>
        <w:rPr>
          <w:rFonts w:cs="Georgia" w:ascii="Georgia" w:hAnsi="Georgia"/>
          <w:sz w:val="24"/>
          <w:szCs w:val="24"/>
        </w:rPr>
        <w:t xml:space="preserve">, </w:t>
      </w:r>
      <w:hyperlink r:id="rId3">
        <w:r>
          <w:rPr>
            <w:rStyle w:val="InternetLink"/>
            <w:rFonts w:cs="Georgia" w:ascii="Georgia" w:hAnsi="Georgia"/>
            <w:sz w:val="24"/>
            <w:szCs w:val="24"/>
          </w:rPr>
          <w:t>budapestfv-kh-mmszsz@ommf.gov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b/>
          <w:bCs/>
          <w:sz w:val="24"/>
          <w:szCs w:val="24"/>
        </w:rPr>
        <w:t>Budapest Főváros Kormányhivatala Foglalkoztatási Főosztályának Munkavédelmi Ellenőrzési Osztálya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1036 Budapest, Váradi u. 15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Postacím: 1438 Budapest Pf. 520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tel: 06-1-216-2901, 06-1-323-360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fax: 06-1-323-3602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Georgia" w:ascii="Georgia" w:hAnsi="Georgia"/>
            <w:sz w:val="24"/>
            <w:szCs w:val="24"/>
          </w:rPr>
          <w:t>budapestfv-kh-mmszsz-mv@ommf.gov.hu</w:t>
        </w:r>
      </w:hyperlink>
      <w:r>
        <w:rPr>
          <w:rFonts w:cs="Georgia" w:ascii="Georgia" w:hAnsi="Georgia"/>
          <w:sz w:val="24"/>
          <w:szCs w:val="24"/>
        </w:rPr>
        <w:t xml:space="preserve">, </w:t>
      </w:r>
      <w:hyperlink r:id="rId5">
        <w:r>
          <w:rPr>
            <w:rStyle w:val="InternetLink"/>
            <w:rFonts w:cs="Georgia" w:ascii="Georgia" w:hAnsi="Georgia"/>
            <w:sz w:val="24"/>
            <w:szCs w:val="24"/>
          </w:rPr>
          <w:t>budapestfv-kh-mmszsz@ommf.gov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spacing w:lineRule="auto" w:line="240"/>
        <w:ind w:left="851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6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7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8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9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Heading2"/>
        <w:tabs>
          <w:tab w:val="clear" w:pos="8930"/>
          <w:tab w:val="left" w:pos="993" w:leader="none"/>
        </w:tabs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3" w:name="__RefHeading___Toc463447581"/>
      <w:bookmarkEnd w:id="3"/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1.3.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A Kbt. 73. § (4) bekezdés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e szerinti jegyzék</w:t>
      </w:r>
    </w:p>
    <w:p>
      <w:pPr>
        <w:pStyle w:val="Normal"/>
        <w:tabs>
          <w:tab w:val="clear" w:pos="8930"/>
          <w:tab w:val="left" w:pos="851" w:leader="none"/>
        </w:tabs>
        <w:ind w:left="851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Kbt. 73. § (4) bekezdésében hivatkozott, a Kbt. 4. sz. melléklete szerinti, a  környezetvédelmi szociális és munkajogi rendelkezéseket tartalmazó nemzetközi egyezmények jegyzéke: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/>
      </w:pPr>
      <w:r>
        <w:rPr>
          <w:rFonts w:cs="Georgia" w:ascii="Georgia" w:hAnsi="Georgia"/>
          <w:color w:val="000000"/>
        </w:rPr>
        <w:t>87. számú ILO-egyezmény az egyesülési szabadságról és a szervezkedési jog védelmé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8. számú ILO-egyezmény a szervezkedési jog és a kollektív tárgyalási jog elveinek alkalmaz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számú ILO-egyezmény a kényszer- vagy kötelező munk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5. számú ILO-egyezmény a kényszermunka felszámol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/>
      </w:pPr>
      <w:r>
        <w:rPr>
          <w:rFonts w:cs="Georgia" w:ascii="Georgia" w:hAnsi="Georgia"/>
          <w:color w:val="000000"/>
        </w:rPr>
        <w:t>138. számú ILO-egyezmény a foglalkoztatás alsó korhatár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1. számú ILO-egyezmény a foglalkoztatásból és a foglalkozásból eredő hátrányos megkülönböztetés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0. számú ILO-egyezmény a férfi és a női munkaerőnek egyenlő értékű munka esetén járó egyenlő díjaz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2. számú ILO-egyezmény a gyermekmunka legrosszabb formáinak betiltásáról és felszámolására irányuló azonnali lépések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écsi egyezmény a sztratoszferikus ózonréteg védelméről és annak Montreáli Jegyzőkönyve az ózonréteget lebontó anyagok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veszélyes hulladékok országhatárokat átlépő szállításának ellenőrzéséről és ártalmatlanításáról szóló bázeli egyezmény (Bázeli Egyezmény)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ockholmi Egyezmény a környezetben tartósan megmaradó szerves szennyező anyagok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otterdami Egyezmény a nemzetközi kereskedelemben forgalmazott egyes veszélyes vegyi anyagok és peszticidek előzetes tájékoztatáson alapuló jóváhagyási eljárásáról (1998. szeptember 10.) és annak három regionális jegyzőkönyve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4" w:name="__RefHeading___Toc463447582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2</w:t>
      </w:r>
      <w:r>
        <w:rPr/>
        <w:t>. 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Műszak leírás-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/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Az ajánlattevő, alvállalkozó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 xml:space="preserve">Átláthatósági nyilatkoza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Nyilatkozat az engedély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  <w:color w:val="000000"/>
              </w:rPr>
            </w:pPr>
            <w:r>
              <w:rPr>
                <w:rFonts w:cs="Georgia" w:ascii="Georgia" w:hAnsi="Georgia"/>
                <w:strike/>
                <w:color w:val="00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spacing w:lineRule="exact" w:line="280"/>
        <w:ind w:right="123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bármely, az ajánlathoz csatolt okirat, igazolás, nyilatkozat nem magyar nyelven kerül kiállításra, úgy ahhoz magyar nyelvű hiteles fordítást, vagy magyar nyelvű szó szerinti fordítást, és a fordítás szó szerinti megfelelőségéért való felelősségvállalást tartalmazó cégszerűen aláírt ajánlattevői nyilatkozatot kell mellékelni. Az idegen nyelvű irat fordítását közvetlenül azon irat mellé kérjük lefűzni, amelyről készült.</w:t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</w:rPr>
      </w:pPr>
      <w:bookmarkStart w:id="5" w:name="__RefHeading___Toc463447583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6" w:name="__RefHeading___Toc463447584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>„Nyomtató- és telefax berendezések kellékanyagainak szállítása és helyszíni cseréje (661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285" w:hRule="atLeast"/>
        </w:trPr>
        <w:tc>
          <w:tcPr>
            <w:tcW w:w="9643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jánlattevő neve:</w:t>
            </w:r>
          </w:p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3"/>
              <w:gridCol w:w="7611"/>
            </w:tblGrid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  <w:t>Székhely:</w:t>
                  </w:r>
                </w:p>
              </w:tc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1" w:hRule="atLeast"/>
        </w:trPr>
        <w:tc>
          <w:tcPr>
            <w:tcW w:w="964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4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 xml:space="preserve">összehasonlító ajánlati ár: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(visszavásárlási árral csökkentett eladási ár)</w:t>
            </w:r>
            <w:r>
              <w:rPr>
                <w:rStyle w:val="FootnoteCharacters"/>
                <w:rFonts w:cs="Georgia" w:ascii="Georgia" w:hAnsi="Georg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id="3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</w:rPr>
              <w:t>………</w:t>
            </w:r>
            <w:r>
              <w:rPr>
                <w:rFonts w:cs="Georgia" w:ascii="Georgia" w:hAnsi="Georgia"/>
                <w:b/>
              </w:rPr>
              <w:t>..……………..  Ft + ÁFA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Heading1"/>
        <w:rPr/>
      </w:pPr>
      <w:bookmarkStart w:id="7" w:name="__RefHeading___Toc463447585"/>
      <w:bookmarkEnd w:id="7"/>
      <w:r>
        <w:rPr>
          <w:rFonts w:cs="Georgia" w:ascii="Georgia" w:hAnsi="Georgia"/>
          <w:bCs/>
          <w:caps/>
          <w:color w:val="000000"/>
          <w:sz w:val="24"/>
          <w:szCs w:val="24"/>
        </w:rPr>
        <w:t>3.2 Adatlap az ajánlattevőre / alvállalkozóra vonatkozó általános információkról</w:t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r>
        <w:rPr>
          <w:rFonts w:cs="Georgia" w:ascii="Georgia" w:hAnsi="Georgia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</w:rPr>
        <w:t xml:space="preserve">Tárgy: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jc w:val="both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8" w:name="__RefHeading___Toc463447586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z ellenszolgáltatás teljesítése havonta, utólag, az általános forgalmi adóról szóló 2007. évi CXXVII. törvény 58. §-a,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ével kapcsolatban nyilatkozattételre és intézkedésre jogosult képviselő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/>
      </w:pPr>
      <w:bookmarkStart w:id="9" w:name="__RefHeading___Toc463447587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4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 eljárást megindító felhívásában, valamint az eljárás egyéb közbeszerzési dokumentumaiban meghatározott feltételeket megismertem és elfogadom, az általam képviselt vállalkozás kész a szerződés megkötésére és teljesítésére az ajánlatban megadott ajánlati áron.</w:t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0" w:name="__Fieldmark__0_1421841498"/>
      <w:bookmarkStart w:id="11" w:name="__Fieldmark__0_1421841498"/>
      <w:bookmarkEnd w:id="11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2" w:name="__Fieldmark__1_1421841498"/>
      <w:bookmarkStart w:id="13" w:name="__Fieldmark__1_1421841498"/>
      <w:bookmarkEnd w:id="13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4" w:name="__Fieldmark__2_1421841498"/>
      <w:bookmarkStart w:id="15" w:name="__Fieldmark__2_1421841498"/>
      <w:bookmarkEnd w:id="15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6" w:name="__Fieldmark__3_1421841498"/>
      <w:bookmarkStart w:id="17" w:name="__Fieldmark__3_1421841498"/>
      <w:bookmarkEnd w:id="17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18" w:name="__RefHeading___Toc463447588"/>
      <w:bookmarkEnd w:id="18"/>
      <w:r>
        <w:rPr>
          <w:rFonts w:cs="Georgia" w:ascii="Georgia" w:hAnsi="Georgia"/>
          <w:bCs/>
          <w:color w:val="000000"/>
          <w:sz w:val="24"/>
          <w:szCs w:val="24"/>
        </w:rPr>
        <w:t>3.5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6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/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címe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7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19" w:name="__RefHeading___Toc463447589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6 Nyilatkozat a kizáró ok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8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9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10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szerződés teljesítése során az általam képviselt vállalkozás nem vesz igénybe a Kbt. 62. § (1) bekezdés g)-k) illetve m) pontjai szerinti kizáró okok hatálya alá tartozó alvállalkozót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20" w:name="__RefHeading___Toc463447590"/>
      <w:r>
        <w:rPr>
          <w:rFonts w:cs="Georgia" w:ascii="Georgia" w:hAnsi="Georgia"/>
          <w:bCs/>
          <w:color w:val="000000"/>
          <w:sz w:val="24"/>
          <w:szCs w:val="24"/>
        </w:rPr>
        <w:t>3.7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sal kapcsolatban, hogy az általam képviselt vállalkozással kapcsolatban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1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2"/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Heading1"/>
        <w:rPr/>
      </w:pPr>
      <w:bookmarkStart w:id="22" w:name="__RefHeading___Toc463447591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8.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3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rPr/>
      </w:pPr>
      <w:bookmarkStart w:id="23" w:name="__RefHeading___Toc463447592"/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>3.9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2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</w:rPr>
      </w:pPr>
      <w:r>
        <w:rPr>
          <w:rFonts w:cs="Georgia" w:ascii="Georgia" w:hAnsi="Georgia"/>
          <w:i w:val="false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4" w:name="__RefHeading___Toc463447593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0. Nyilatkozat az engedélyről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 xml:space="preserve">„Nyomtató- és telefax berendezések kellékanyagainak szállítása és helyszíni cseréje (661/2016)” </w:t>
      </w:r>
      <w:r>
        <w:rPr>
          <w:rFonts w:cs="Georgia" w:ascii="Georgia" w:hAnsi="Georgia"/>
        </w:rPr>
        <w:t xml:space="preserve">kijelentem, hogy rendelkezem a hulladékról szóló 2012. CLXXXV. törvény 31. § (5) bekezdése alapján a szerződés teljesítésével összefüggésben keletkezett hulladék típusának és jellegének megfelelő hulladékszállítási engedéllyel. 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Georgia" w:ascii="Georgia" w:hAnsi="Georgia"/>
        </w:rPr>
        <w:t>Kijelentem továbbá, hogy ezen engedélyt legkésőbb a szerződéskötés időpontjában az ajánlatkérő rendelkezésére bocsátom.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  <w:r>
        <w:rPr>
          <w:rStyle w:val="FootnoteCharacters"/>
          <w:rStyle w:val="FootnoteAnchor"/>
          <w:rFonts w:cs="Georgia" w:ascii="Georgia" w:hAnsi="Georgia"/>
        </w:rPr>
        <w:footnoteReference w:id="15"/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 xml:space="preserve">„Nyomtató- és telefax berendezések kellékanyagainak szállítása és helyszíni cseréje (661/2016)” </w:t>
      </w:r>
      <w:r>
        <w:rPr>
          <w:rFonts w:cs="Georgia" w:ascii="Georgia" w:hAnsi="Georgia"/>
        </w:rPr>
        <w:t xml:space="preserve">kijelentem, hogy ………………………….. alvállalkozóként megnevezett szervezet rendelkezik a hulladékról szóló 2012. CLXXXV. törvény 31. § (5) bekezdése alapján a szerződés teljesítésével összefüggésben keletkezett hulladék típusának és jellegének megfelelő hulladékszállítási engedéllyel. 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 továbbá, hogy ezen engedélyt legkésőbb a szerződéskötés időpontjában az ajánlatkérő rendelkezésére bocsátom.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Heading1"/>
        <w:rPr/>
      </w:pPr>
      <w:bookmarkStart w:id="25" w:name="__RefHeading___Toc463447594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6" w:name="__RefHeading___Toc463447595"/>
      <w:bookmarkEnd w:id="26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amely létrejött egyrészről az</w:t>
      </w:r>
      <w:r>
        <w:rPr>
          <w:rFonts w:cs="Georgia" w:ascii="Georgia" w:hAnsi="Georgia"/>
          <w:sz w:val="24"/>
          <w:szCs w:val="24"/>
          <w:lang w:val="hu-HU"/>
        </w:rPr>
        <w:t xml:space="preserve">  </w:t>
      </w:r>
      <w:r>
        <w:rPr>
          <w:rFonts w:cs="Georgia" w:ascii="Georgia" w:hAnsi="Georgia"/>
          <w:b/>
          <w:sz w:val="24"/>
          <w:szCs w:val="24"/>
        </w:rPr>
        <w:t>Országgyűlés Hivatala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Székhely: 1055 Budapest, Kossuth tér 1-3.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ankszámlaszám: 10032000-01400805-00000000</w:t>
      </w:r>
    </w:p>
    <w:p>
      <w:pPr>
        <w:pStyle w:val="TextBody"/>
        <w:spacing w:lineRule="auto" w:line="240"/>
        <w:ind w:left="2880" w:right="708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épviseletében eljáró személy neve: Bakos Emil gazdasági és működtetési főigazgató-helyettes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vevő - továbbiakban: </w:t>
      </w:r>
      <w:r>
        <w:rPr>
          <w:rFonts w:cs="Georgia" w:ascii="Georgia" w:hAnsi="Georgia"/>
          <w:b/>
          <w:sz w:val="24"/>
          <w:szCs w:val="24"/>
          <w:lang w:val="hu-HU"/>
        </w:rPr>
        <w:t>V</w:t>
      </w:r>
      <w:r>
        <w:rPr>
          <w:rFonts w:cs="Georgia" w:ascii="Georgia" w:hAnsi="Georgia"/>
          <w:b/>
          <w:sz w:val="24"/>
          <w:szCs w:val="24"/>
        </w:rPr>
        <w:t>evő</w:t>
      </w:r>
      <w:r>
        <w:rPr>
          <w:rFonts w:cs="Georgia" w:ascii="Georgia" w:hAnsi="Georgia"/>
          <w:sz w:val="24"/>
          <w:szCs w:val="24"/>
        </w:rPr>
        <w:t>,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másrészről</w:t>
      </w:r>
      <w:r>
        <w:rPr>
          <w:rFonts w:cs="Georgia" w:ascii="Georgia" w:hAnsi="Georgia"/>
          <w:sz w:val="24"/>
          <w:szCs w:val="24"/>
          <w:lang w:val="hu-HU"/>
        </w:rPr>
        <w:t xml:space="preserve">                               …………………………………………..</w:t>
      </w:r>
      <w:r>
        <w:rPr>
          <w:rFonts w:cs="Georgia" w:ascii="Georgia" w:hAnsi="Georgia"/>
          <w:b/>
          <w:sz w:val="24"/>
          <w:szCs w:val="24"/>
        </w:rPr>
        <w:t>,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Székhely: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Bankszámlaszám: </w:t>
      </w:r>
    </w:p>
    <w:p>
      <w:pPr>
        <w:pStyle w:val="TextBody"/>
        <w:spacing w:lineRule="auto" w:line="240"/>
        <w:ind w:left="2832" w:right="708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Eladó továbbiakban: </w:t>
      </w:r>
      <w:r>
        <w:rPr>
          <w:rFonts w:cs="Georgia" w:ascii="Georgia" w:hAnsi="Georgia"/>
          <w:b/>
          <w:sz w:val="24"/>
          <w:szCs w:val="24"/>
        </w:rPr>
        <w:t>Eladó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együttesen: felek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b/>
          <w:sz w:val="24"/>
          <w:szCs w:val="24"/>
        </w:rPr>
        <w:t>„Nyomtató- és telefax berendezések kellékanyagainak szállítása és helyszíni cseréje (661/2016)”</w:t>
      </w:r>
      <w:r>
        <w:rPr>
          <w:rFonts w:cs="Georgia" w:ascii="Georgia" w:hAnsi="Georgia"/>
          <w:sz w:val="24"/>
          <w:szCs w:val="24"/>
        </w:rPr>
        <w:t xml:space="preserve"> tárgyában, az alulírott napon és helyen, az alábbi feltételekkel.</w:t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540" w:hanging="0"/>
        <w:jc w:val="both"/>
        <w:rPr/>
      </w:pPr>
      <w:r>
        <w:rPr>
          <w:rFonts w:cs="Georgia" w:ascii="Georgia" w:hAnsi="Georgia"/>
        </w:rPr>
        <w:t>Az Eladó kötelezettséget vállal arra, hogy a szerződés 1. számú mellékletében felsorolt kellékanyagokat a szerződés időtartama alatt, az ott meghatározott egységáron leszállítja, a felhasználás helyszínén kicseréli, és az üres tonereket, kazettákat, patronokat (továbbiakban: kellékanyagok) az 1. számú mellékletben meghatározott egységárakon visszavásárolja, továbbá a veszélyes hulladékok tárolására és szállítására vonatkozó jogszabályok és hatósági előírások megtartásával elszállítja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időtartama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es jogviszony 2016. november 14. napjától a szerződés 4.1. pontjában rögzített szerződéses keretösszeg kimerüléséig, de legfeljebb 2018. november 30. hatályos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megszűnik, ha a 4.1 pontban meghatározott szerződéses árra tekintettel nem teljesíthető további kifizetés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helye, módja, okmányai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: 1055 Budapest, Kossuth Lajos tér 1-3, 1054 Budapest, Széchenyi rakpart 19., 1055 Budapest Balassi Bálint utca 1-5., 1055 Budapest Báthory utca 10. A felek rögzítik, hogy a jelen pontban foglaltak változása nem minősül szerződésmódosításnak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kellékanyagok folyamatos cseréjének biztosítása érdekében az Országgyűlés Irodaháza épületében tároló helyet bocsát az Eladó rendelkezésére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ellékanyagok cseréje iránti igényt a nyomtatót illetve telefaxot használó személy telefonon jelzi az Eladó Országgyűlés Irodaháza épületében tartózkodó szakembere részére. Az Eladó köteles a lehető legrövidebb időn belül, legkésőbb a bejelentéstől számított </w:t>
      </w:r>
      <w:r>
        <w:rPr>
          <w:rFonts w:cs="Georgia" w:ascii="Georgia" w:hAnsi="Georgia"/>
          <w:b/>
        </w:rPr>
        <w:t xml:space="preserve">egy órán belül </w:t>
      </w:r>
      <w:r>
        <w:rPr>
          <w:rFonts w:cs="Georgia" w:ascii="Georgia" w:hAnsi="Georgia"/>
        </w:rPr>
        <w:t>kicserélni a kellékanyagot, és az üres patront illetve kazettát begyűjte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mennyiben az adott kellékanyag cseréjére </w:t>
      </w:r>
      <w:r>
        <w:rPr>
          <w:rFonts w:cs="Georgia" w:ascii="Georgia" w:hAnsi="Georgia"/>
          <w:b/>
        </w:rPr>
        <w:t xml:space="preserve">egy órán belül </w:t>
      </w:r>
      <w:r>
        <w:rPr>
          <w:rFonts w:cs="Georgia" w:ascii="Georgia" w:hAnsi="Georgia"/>
        </w:rPr>
        <w:t xml:space="preserve">nem kerül sor, úgy a nyomtatót illetve telefaxot használó személy köteles Gazdasági Főosztály felé e-mail útján bejelenteni a csereigényé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nyomtató és faxberendezésekbe kizárólag a berendezés gyártója által ajánlott és az 1. számú mellékletben szereplő kellékanyagok helyezhetők el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z Eladó köteles a szerződést eredeti, új, vonalkóddal ellátott, kifogástalan minőségű, rendeltetésszerű használatra alkalmas termékekkel teljesíteni. A Vevő utángyártott, felújított, vagy utántöltött kellékanyaggal történő teljesítést nem fogad e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 a nyomtatások jó minősége érdekében a kellékanyag cseréje után köteles elvégezni a nyomtatás jó minőségének az ellenőrzését, továbbá haladéktalanul jelenteni a készülék esetleges meghibásodását az Informatikai Belső Fejlesztési és Ügyfélszolgálati Főosztálynak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zettséget vállal arra, hogy a kellékanyagok cseréjének elvégzése érdekében, a hivatali idő teljes időtartama alatt (H-Cs: 8.00-16.30 óráig, P.: 8.00-14.00 óráig) az Országgyűlés Irodaháza épületében rendelkezésre áll legalább egy fő irodatechnikai készülékszerelő vagy irodagépész műszerész, vagy más, ezekkel egyenértékű szakképzettséggel rendelkező szakember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kellékanyag cseréjéről munkalap készül, amelyet a nyomtatót illetve telefaxot használó személy kézjegyével lát el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összesítő kimutatást készít minden tárgyhónapban a kicserélt patronokról, kazettákról és azt az adott hónapban készített munkalapok eredeti példányával együtt megküldi a Vevő részére. Az Eladó az adott hónapot követően igazolt teljesítés szerint jogosult számla benyújtására. A Vevő az időszakra vonatkozó összesítő kimutatás és a munkalapok összesítése alapján igazolja a teljesítés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minden hónap 15. napjáig hóközi kimutatást is készíteni a Vevő részére az adott hónapban a munkalapok alapján felhasznált kellékanyagokról és azt elektronikusan megküldeni a 10. 2. pontban megadott e-mail címre. Az elektronikusan megküldött  kimutatáshoz mellékelnie kell a munkalapok szkennelt példányait is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 benyújtásának feltétele a teljesítésnek a Vevő 10.2 pontban meghatározott képviselője által történő igazolás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kiürült kellékanyagokat szállítólevéllel adja át az Eladó részére. Az Eladó a szállítólevélen feltüntetett kellékanyagok visszavásárlási árának az összegével csökkenetett összegről állítja ki a számláját havonta a Vevő felé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</w:tabs>
        <w:ind w:left="360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tudomásul veszi, hogy a szerződés keretében a hulladék elszállítása a hulladék típusának és jellegének megfelelő hulladékszállítási engedély birtokában végezhető. Amennyiben a hulladékszállítási engedély érvényességi ideje a szerződés időtartama alatt lejár, úgy az Eladó köteles az új, érvényes engedély másolatát a Vevő részére átadni, amely a szerződés mellékletévé válik és nem minősül szerződésmódosításnak. 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erződéses ár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1.A jelen szerződés keretén belül ellenértékként legfeljebb mindösszesen 17.800.000,- Ft.+ÁFA fizethető ki az Eladó részére.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Az Eladót az 1. számú mellékletben meghatározott termékek tulajdonjogának átruházásáért, valamint a helyszínre történő leszállításáért és cseréjéért az 1. számú mellékletben meghatározott egységáron számított ellenérték illeti meg. Az 1. számú mellékletben meghatározott nettó egységár tartalmazza a jelen szerződésben és mellékleteiben foglaltak megvalósításához, és maradéktalan teljesítéshez szükséges valamennyi költséget és díjat, azon felül egyéb ár, díj felszámítására, költség elszámolására nincs lehetőség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/>
      </w:pPr>
      <w:r>
        <w:rPr>
          <w:rFonts w:cs="Georgia" w:ascii="Georgia" w:hAnsi="Georgia"/>
        </w:rPr>
        <w:t xml:space="preserve">4.3. A szerződés 1. sz. mellékletében meghatározott nettó egységárak a szerződés időtartama alatt semmilyen jogcímen sem emelhetők. </w:t>
      </w:r>
    </w:p>
    <w:p>
      <w:pPr>
        <w:pStyle w:val="Normal"/>
        <w:ind w:left="426" w:hanging="426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előlegfizetést nem teljesít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Vevő teljesítés igazolását követően jogosult számla kibocsátására az általános forgalmi adóról szóló 2007. évi CXXVII. törvény 58. § előírásainak megtartásával. </w:t>
      </w:r>
      <w:r>
        <w:rPr>
          <w:rFonts w:eastAsia="SimSun;宋体" w:cs="Georgia" w:ascii="Georgia" w:hAnsi="Georgia"/>
        </w:rPr>
        <w:t>A Felek rögzítik, hogy a szerződés az ÁFA törvény 58. §-a szerint elszámolási időszakra kötött ügyletnek minősül. Elszámolási időszak: naptári hónap, azzal, hogy az Eladó 2016. november 14 -től és 2016. november 30. napjáig terjedő időszak vonatkozásában is jogosult egy számla benyújt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havonta, utólag, az általános forgalmi adóról szóló 2007. évi CXXVII. törvény 58. §-a,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avatosság, jótállás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szavatolja, hogy a szerződés keretén belül általa szállított illetve kicserélt termékek eredetiek, újak, alkalmasak a rendeltetésszerű használatra, valamint mentesek mindenfajta anyagbeli, kivitelezési illetve szakszerűtlen tárolásból eredő vagy olyan egyéb hibáktól, melyek az Eladó cselekedetéből, vagy mulasztásából erednek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 az általa szállított termékekre a teljesítés igazolásától számított 24 hónap jótállást vállal, és a jótállási idő alatt bejelentett hibás termékeket térítésmentesen kicserél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Késedelmi kötbér: késedelmes teljesítés esetén - ha az Eladó a 3.3 pontban meghatározott határidőt túllépi, úgy alkalmanként 2000 forint késedelmi kötbért köteles fizetni a Vevő részére. 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Meghiúsulási kötbér: Amennyiben az Eladó a jelen szerződésben meghatározott szerződéses kötelezettségét az ő érdekkörében felmerült okból nem teljesíti, úgy köteles a meghiúsult teljesítés díj áfa nélküli értékének illetve a 4.1. pontban meghatározott szerződéses összeg 20%-ának megfelelő összeget meghiúsulási kötbér címén a Vevőnek megfizetni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a kötbért meghaladó igazolt kárát érvényesíteni a Eladóval szemben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t kártérítési kötelezettség terheli a kellékanyag cseréje során általa okozott kárért.</w:t>
      </w:r>
    </w:p>
    <w:p>
      <w:pPr>
        <w:pStyle w:val="Normal"/>
        <w:tabs>
          <w:tab w:val="clear" w:pos="8930"/>
          <w:tab w:val="left" w:pos="568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8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lmondás és megszűnés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z Eladó három alkalommal nem tesz eleget a 3.3 pontban meghatározott kicserélési kötelezettségének a bejelentéstől számított egy órán belül, a Vevő jogosult a jelen szerződés azonnali hatállyal való felmondására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fenntartja a jogot a jelen szerződés 60 napos határidővel való felmond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mondás a másik félhez intézett írásbeli nyilatkozattal történik. A felmondó nyilatkozat postán ajánlott küldeményként vagy kézbesítő útján történő megküldés esetén érvényes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a Szerződést felmondhatja, vagy – a Ptk.-ban foglaltak szerint – a szerződéstől elállhat a Kbt. 143. § (1) bekezdésében foglalt esetekben is.  </w:t>
      </w:r>
    </w:p>
    <w:p>
      <w:pPr>
        <w:pStyle w:val="Normal"/>
        <w:autoSpaceDE w:val="false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Szerződést köteles felmondani, vagy – a Ptk.-ban foglaltak szerint – attól elállni, ha a szerződés megkötését követően jut tudomására, hogy az Eladó tekintetében a közbeszerzési eljárás során kizáró ok állt fenn és ezért ki kellett volna zárni a közbeszerzési eljárásból (Kbt. 143. § (2) bek.)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/>
      </w:pPr>
      <w:r>
        <w:rPr>
          <w:rFonts w:cs="Georgia" w:ascii="Georgia" w:hAnsi="Georgia"/>
        </w:rPr>
        <w:t>A jelen szerződés megszűnik, ha a 4.1 pontban meghatározott szerződéses árra tekintettel nincs lehetőség további kifizetés teljesítésére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szerződés időtartama alatt a Vevő a jelen szerződésben nem szereplő nyomtató vagy telefax berendezést szerez be és helyez üzembe, úgy a Vevő a jelen szerződés keretén belül az adott berendezéshez való kellékanyagot beszerezheti. Ebben az esetben a felek a kellékanyag áráról közösen állapodnak meg olyan módon, hogy az új nyomtatóhoz vagy telefax berendezéshez való kellékanyag ára nem lehet magasabb, mint – a Vevő igényének felmerülése időpontjában – a magyarországi kiskereskedelmi forgalomban elérhető ugyanilyen termék átlagára. Amennyiben a Felek a kellékanyag áráról megállapodnak, akkor ennek megfelelően a szerződés 1. számú mellékletét kiegészítik. A szerződés ilyen módon történő módosulása a Kbt. 141. § (4) bekezdés rendelkezésére figyelemmel nem minősül szerződés módosításnak.</w:t>
      </w:r>
    </w:p>
    <w:p>
      <w:pPr>
        <w:pStyle w:val="Normal"/>
        <w:numPr>
          <w:ilvl w:val="1"/>
          <w:numId w:val="5"/>
        </w:numPr>
        <w:spacing w:before="0" w:after="120"/>
        <w:ind w:left="720" w:right="-30" w:hanging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1. számú mellékletben nem szereplő kellékanyagok visszavásárlási ára úgy aránylik az eladási árukhoz, mint az 1. számú mellékletben feltüntetett összesített visszavásárlási ár az összesített eladási árhoz.</w:t>
      </w:r>
    </w:p>
    <w:p>
      <w:pPr>
        <w:pStyle w:val="Normal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zettséget vállal a jelen szerződés 2. számú mellékletét képező, az Országház épületében és az Országgyűlés Irodaházában érvényes speciális munkarendi, munka- és tűzvédelmi rendszabályok betart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kizárólag a jelen szerződés késedelem nélküli és hibátlan teljesítése esetén járul hozzá ahhoz, hogy az Eladó a szerződés tárgyát képező szolgáltatásra referenciaként hivatkozzon. Hibás, késedelmes teljesítés esetén a Vevő e tényt feltünteti az igazolásba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a Kbt. 138. § (1)-(5) bekezdéseiben foglaltakra tekintettel a közbeszerzési eljárás nyerteseként szerződő fél köteles teljesíte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jelen Szerződésben meghatározott feladatai teljesítéséhez, munkához igénybe vett alvállalkozó(k), közreműködők által végzett munkákért, szolgáltatásokért úgy felel, mintha a munkát maga végezte volna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vállalkozó igénybevétele esetén az ajánlattevő legkésőbb a szerződés megkötésének időpontjában köteles valamennyi olyan alvállalkozót bejelenteni, amely részt vesz a szerződés teljesítésében. Az alvállalkozók felsorolását a 4. számú melléklet tartalmazz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nek előzetesen írásban bejelenteni a szerződés teljesítéséhez igénybe venni kívánt és a jelen szerződés 4. számú mellékletében megjelölt alvállalkozók szintjén bekövetkező változtatási igényét. Az új alvállalkozók jelen szerződés teljesítésébe való bevonására a Kbt. 138. §-ában foglaltak vonatkoznak. Az Eladó kizárólag a Vevő előzetes hozzájárulásával vonhat be új alvállalkozót a jelen szerződés teljesítésébe, ha azzal szemben kizáró ok nem áll fen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/>
      </w:pPr>
      <w:r>
        <w:rPr>
          <w:rFonts w:cs="Georgia" w:ascii="Georgia" w:hAnsi="Georgia"/>
        </w:rPr>
        <w:t xml:space="preserve">Alvállalkozó bevonása esetén az Eladó írásban köteles a Vevő felé bejelenteni az alvállalkozó nevét (cégnevét), székhelyét (címét), a bevonni kívánt alvállalkozó által ellátandó feladatot és a közbeszerzésnek azt a százalékos arányát, amelynek teljesítésében az alvállalkozó közre fog működni. 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widowControl w:val="false"/>
        <w:numPr>
          <w:ilvl w:val="1"/>
          <w:numId w:val="6"/>
        </w:numPr>
        <w:ind w:left="540" w:hanging="540"/>
        <w:jc w:val="both"/>
        <w:rPr/>
      </w:pPr>
      <w:r>
        <w:rPr>
          <w:rFonts w:cs="Georgia" w:ascii="Georgia" w:hAnsi="Georgia"/>
          <w:color w:val="000000"/>
        </w:rPr>
        <w:t xml:space="preserve">Az államháztartásról szóló törvény végrehajtásáról szóló 368/2011. (XII. 31.) Korm. rendelet 50. § (1a) bekezdésében foglaltaknak megfelelően az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12.Az Eladó semmilyen igényt sem támaszthat a Vevővel szemben arra való hivatkozással, hogy a szerződés alapján történő kifizetések összértéke nem éri el a jelen szerződés 4.1 pontjában meghatározott keretösszeget.</w:t>
      </w:r>
    </w:p>
    <w:p>
      <w:pPr>
        <w:pStyle w:val="Normal"/>
        <w:ind w:right="-17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6"/>
        </w:numPr>
        <w:tabs>
          <w:tab w:val="clear" w:pos="8930"/>
          <w:tab w:val="left" w:pos="426" w:leader="none"/>
        </w:tabs>
        <w:ind w:left="360" w:right="253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üttműködés</w:t>
      </w:r>
    </w:p>
    <w:p>
      <w:pPr>
        <w:pStyle w:val="Normal"/>
        <w:numPr>
          <w:ilvl w:val="1"/>
          <w:numId w:val="2"/>
        </w:numPr>
        <w:tabs>
          <w:tab w:val="clear" w:pos="8930"/>
          <w:tab w:val="left" w:pos="567" w:leader="none"/>
        </w:tabs>
        <w:ind w:left="567" w:right="253" w:hanging="567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Felek kötelezettséget vállalnak arra, hogy a jelen szerződés teljesítése érdekében egymással együttműködnek. A jelen szerződéssel kapcsolatos értesítéseket írásban kell megtenni.</w:t>
      </w:r>
    </w:p>
    <w:p>
      <w:pPr>
        <w:pStyle w:val="Normal"/>
        <w:ind w:left="54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Normal"/>
        <w:ind w:left="336" w:firstLine="720"/>
        <w:jc w:val="both"/>
        <w:rPr/>
      </w:pPr>
      <w:r>
        <w:rPr>
          <w:rFonts w:cs="Georgia" w:ascii="Georgia" w:hAnsi="Georgia"/>
        </w:rPr>
        <w:t>Vevő részéről: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el.: 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firstLine="348"/>
        <w:jc w:val="both"/>
        <w:rPr/>
      </w:pPr>
      <w:r>
        <w:rPr>
          <w:rFonts w:cs="Georgia" w:ascii="Georgia" w:hAnsi="Georgia"/>
        </w:rPr>
        <w:t>Eladó részérő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3 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10.2 pontban meghatározott személyek változása nem minősül szerződés módosításna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itás kérdések rendezése</w:t>
      </w:r>
    </w:p>
    <w:p>
      <w:pPr>
        <w:pStyle w:val="Normal"/>
        <w:numPr>
          <w:ilvl w:val="1"/>
          <w:numId w:val="14"/>
        </w:numPr>
        <w:ind w:left="540" w:hanging="540"/>
        <w:jc w:val="both"/>
        <w:rPr/>
      </w:pPr>
      <w:r>
        <w:rPr>
          <w:rFonts w:cs="Georgia" w:ascii="Georgia" w:hAnsi="Georgia"/>
        </w:rPr>
        <w:t>A Vevő és az Eladó kötelezettséget vállal arra, hogy a jelen szerződés teljesítésével kapcsolatban felmerült vitás kérdéseket elsősorban közvetlen tárgyalások útján rendezik.</w:t>
      </w:r>
    </w:p>
    <w:p>
      <w:pPr>
        <w:pStyle w:val="Normal"/>
        <w:numPr>
          <w:ilvl w:val="1"/>
          <w:numId w:val="14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705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toktartási rendelkezések</w:t>
      </w:r>
    </w:p>
    <w:p>
      <w:pPr>
        <w:pStyle w:val="Normal"/>
        <w:numPr>
          <w:ilvl w:val="1"/>
          <w:numId w:val="11"/>
        </w:numPr>
        <w:tabs>
          <w:tab w:val="clear" w:pos="8930"/>
          <w:tab w:val="left" w:pos="567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1"/>
        </w:numPr>
        <w:ind w:left="567" w:hanging="567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3.Záró rendelkezések</w:t>
      </w:r>
    </w:p>
    <w:p>
      <w:pPr>
        <w:pStyle w:val="Normal"/>
        <w:spacing w:before="240" w:after="24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3.1. A jelen szerződésben nem szabályozott kérdésekben a Polgári Törvénykönyvről szóló 2013. évi V. törvény, a közbeszerzésekről szóló 2015. évi CXLIII. törvény, </w:t>
      </w:r>
      <w:r>
        <w:rPr>
          <w:rFonts w:cs="Georgia" w:ascii="Georgia" w:hAnsi="Georgia"/>
          <w:bCs/>
        </w:rPr>
        <w:t>a hulladékról szóló 2012. évi CLXXXV. törvény</w:t>
      </w:r>
      <w:r>
        <w:rPr>
          <w:rFonts w:cs="Georgia" w:ascii="Georgia" w:hAnsi="Georgia"/>
        </w:rPr>
        <w:t xml:space="preserve"> továbbá </w:t>
      </w:r>
      <w:r>
        <w:rPr>
          <w:rFonts w:cs="Georgia" w:ascii="Georgia" w:hAnsi="Georgia"/>
          <w:bCs/>
        </w:rPr>
        <w:t>a veszélyes hulladékkal kapcsolatos egyes tevékenységek részletes szabályairól szóló 225/2015. (VIII. 7.) Korm. rendelet</w:t>
      </w:r>
      <w:r>
        <w:rPr>
          <w:rFonts w:cs="Georgia" w:ascii="Georgia" w:hAnsi="Georgia"/>
        </w:rPr>
        <w:t>ben foglaltak, egyebekben a magyar jogszabályok az irányadóak.</w:t>
      </w:r>
    </w:p>
    <w:p>
      <w:pPr>
        <w:pStyle w:val="Normal"/>
        <w:tabs>
          <w:tab w:val="clear" w:pos="8930"/>
          <w:tab w:val="left" w:pos="284" w:leader="none"/>
        </w:tabs>
        <w:spacing w:before="240" w:after="24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3.2. A Felek a jelen szerződést, mint akaratukkal mindenben megegyezőt, jóváhagyólag írják alá. </w:t>
      </w:r>
    </w:p>
    <w:p>
      <w:pPr>
        <w:pStyle w:val="Normal"/>
        <w:tabs>
          <w:tab w:val="clear" w:pos="8930"/>
          <w:tab w:val="left" w:pos="284" w:leader="none"/>
        </w:tabs>
        <w:spacing w:before="240" w:after="240"/>
        <w:ind w:left="426" w:hanging="426"/>
        <w:jc w:val="both"/>
        <w:rPr/>
      </w:pPr>
      <w:r>
        <w:rPr>
          <w:rFonts w:cs="Georgia" w:ascii="Georgia" w:hAnsi="Georgia"/>
        </w:rPr>
        <w:t>13.3. 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numPr>
          <w:ilvl w:val="0"/>
          <w:numId w:val="20"/>
        </w:numPr>
        <w:tabs>
          <w:tab w:val="clear" w:pos="8930"/>
          <w:tab w:val="left" w:pos="709" w:leader="none"/>
        </w:tabs>
        <w:ind w:left="720" w:right="2380" w:hanging="436"/>
        <w:jc w:val="both"/>
        <w:rPr/>
      </w:pPr>
      <w:r>
        <w:rPr>
          <w:rFonts w:cs="Georgia" w:ascii="Georgia" w:hAnsi="Georgia"/>
        </w:rPr>
        <w:t>számú melléklet: Műszaki leírás-ártáblázat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Tűzvédelmi szabályzat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Átláthatósági nyilatkozat</w:t>
      </w:r>
    </w:p>
    <w:p>
      <w:pPr>
        <w:pStyle w:val="Normal"/>
        <w:numPr>
          <w:ilvl w:val="0"/>
          <w:numId w:val="20"/>
        </w:numPr>
        <w:ind w:left="709" w:hanging="34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Nyilatkozat a szerződés teljesítésében részt vevő alvállalkozókról (adott esetben)</w:t>
      </w:r>
    </w:p>
    <w:p>
      <w:pPr>
        <w:pStyle w:val="Normal"/>
        <w:numPr>
          <w:ilvl w:val="0"/>
          <w:numId w:val="20"/>
        </w:numPr>
        <w:ind w:left="720" w:right="-3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Hulladékszállítási engedély másolata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bookmarkStart w:id="27" w:name="_GoBack"/>
      <w:bookmarkEnd w:id="27"/>
      <w:r>
        <w:rPr>
          <w:rFonts w:cs="Georgia" w:ascii="Georgia" w:hAnsi="Georgia"/>
        </w:rPr>
        <w:t>2. számú melléklet</w:t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z Országház, Országgyűlés Irodaháza és az országgyűlés Hivatala által használt épületek (továbbiakban: OH létesítmények) területén munkát végző külső gazdálkodó szervezetre, vállalkozóra, illetve ezek dolgozóira vonatkozó munkavédelmi, tűzvédelmi és munkarendi előírások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aszerbekezds"/>
        <w:numPr>
          <w:ilvl w:val="0"/>
          <w:numId w:val="19"/>
        </w:numPr>
        <w:autoSpaceDE w:val="false"/>
        <w:spacing w:before="0" w:after="24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UNKAVÉDELMI ELŐÍRÁSOK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fentiekben felsorolt épületek, építmények területén, illetve azokkal kapcsolatban a hatályos központi jogszabályokban, szabványokban rögzített munkavédelmi előírásokat minden tervező és kivitelező – külön felhívás nélkül is – köteles érvényre juttatni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, illetve a tevékenység megkezdése előtt az Országgyűlés Hivatala részéről nyilatkozattételre jogosult személy tájékoztatja az érintett munkahely, terület lehetséges veszélyeiről, a szükséges védőintézkedésekről és a vonatkozó belső előírásokról. A külső gazdálkodó szervezetek kötelesek a Hivatal belső munkavédelmi szabályozásának betartásával végezni a munkájuka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által igénybe vett munkaterületet – lehetőség szerint – el kell határolni, illetve meg kell jelölni. A munkaterület biztonságos állapotáról – a körülmények függvényében – az átadás előtt a Hivatalnak szerződésben illetékes alkalmazottja gondoskodik, az átadáskori állapotokat az átadási nyilatkozatban részletesen rögzíteni kell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csak a munkavédelmi szempontból is megfelelő gépekkel, berendezésekkel, eszközökkel, szerszámokkal és hatóságilag engedélyezett anyagokkal végezheti a tevékenységét. Amennyiben a munkavégzés hosszabb ideig tart, úgy a külső gazdálkodó szervezet által alkalmazott gépekre, berendezésekre biztosítani kell az előírt és szükség szerinti biztonságtechnikai felülvizsgálatokat, karbantartás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rendelkezzenek a szerződött munkavégzéséhez szükséges szakmai, munkavédelmi ismeretekkel. A szerződött munkához kapcsolódó munkavédelmi oktatást a külső gazdálkodó szervezet köteles biztosítani az itt alkalmazott dolgozói részére. A helyi munkavédelmi problémák, szükséges ismeretek oktatásához – szükség esetén – rendelkezésre áll a Hivatal munkavédelmi szaktanácsadója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is csak biztonságos munkavégzésre alkalmas állapotban végezhetik a munkájukat, illetve tartózkodhatnak az OH létesítmények területén. Az ittas vagy egyéb szempontból biztonságos munkavégzésre alkalmatlan külső gazdálkodó szervezet dolgozóit a munkaadójuknak kell a fent felsorolt építmények területéről azonnali hatállyal eltávolítaniuk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z épületek, építmények területén dohányozni csak a kijelölt területeken lehet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Hivatal területén szeszes italt fogyasztani tilos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köteles gondoskodni az itt dolgozó, tartózkodó munkavállaló állandó felügyeletéről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köteles dolgozói részére biztosítani az előírt egyéni védőfelszerelést, védőitalt, valamint az elsősegélynyújtáshoz szükséges egészségügyi felszerelést és a megfelelő számú képzett elsősegélynyújtó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Ha a Hivatal területén egyidejűleg több külső gazdálkodó szervezet dolgozik, szükség esetén a munkavégzést össze kell hangolni és a felelősségeket, eljárásokat a szerződésben rögzíteni kell. A munkák biztonságos végzésének koordinálása érdekében szükség szerint, de hetente egyszer megbeszélést kell tartaniuk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a felsorolt épületekben lévő munkahelyén naponta össze kell, takarítania az esetlegesen összegyűlt törmeléket, bontott anyagokat és ezeket a szerződésben meghatározott időszakonként és az ott meghatározott helyre kell szállítania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z ideiglenes használatra átadott szociális létesítmények rendben tartásáról, takarításáról az igénybe vevő gazdálkodó szervezet köteles gondoskodni, a nevezett helyiségeket a szerződéses munka befejezésekor olyan állapotban köteles visszaadni, ahogy azt jegyzőkönyvileg átvette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Vészhelyzetben, életveszélyes hiba vagy mulasztás esetén a Hivatal Közszolgálati Főosztály vezetője, a Műszaki Főosztály vezetője, illetve az általa megbízott képviselőik jogosultak a külső munkavállalók munkavégzését leállítani, a szükséges intézkedéseket megtenni, valamint a vészhelyzet után a munkavégzés folytatását engedélyezni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mennyiben az OH létesítmények területén a külső gazdálkodó szervezet dolgozója, vagy dolgozói munkabalesetet, foglalkozási megbetegedést szenvednek, úgy a külső gazdálkodó szervezet a központi rendeletekben előírt jelentési kötelezettség teljesítésén túl azonnal értesítenie kell az Országgyűlési Hivatal munkavédelmi előadóját vagy akadályoztatása esetén a Közszolgálati Főosztály vezetőjét (Telefon: 441-6071)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mindkét épületben csak a munka végzéséhez, illetve az ezzel kapcsolatos tevékenységhez (pl. büfé igénybevétele) szükséges útvonalakon közlekedhetnek, illetve szükséges területeken tartózkodhatnak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autoSpaceDE w:val="false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Listaszerbekezds"/>
        <w:numPr>
          <w:ilvl w:val="0"/>
          <w:numId w:val="19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  <w:t>TŰZVÉDELMI ELŐÍRÁSOK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z 1996. évi XXXI. törvény minden magyar állampolgár, illetve a Magyarország területén tartózkodó magánszemélyre nézve kötele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vé teszi,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vagy közvetlen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 jelentését és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oltásban - ellenszolgáltatás nélkül - életkoruk, egészségi, fizikai állapotuk alapján elvárható - szükség szerinti - személyes részvételt. Az érintett épületek területén a tűzvédelem - meg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é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eseti jelleggel - a hely jelen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sége miatt kiemelten fontos feladata minden egyes ott tartózkodó személynek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 xml:space="preserve">Az OH létesítmények </w:t>
      </w:r>
      <w:r>
        <w:rPr>
          <w:rFonts w:eastAsia="Calibri" w:cs="Georgia" w:ascii="Georgia" w:hAnsi="Georgia"/>
          <w:bCs/>
          <w:lang w:eastAsia="en-US"/>
        </w:rPr>
        <w:t xml:space="preserve">területén, </w:t>
      </w:r>
      <w:r>
        <w:rPr>
          <w:rFonts w:eastAsia="Calibri" w:cs="Georgia" w:ascii="Georgia" w:hAnsi="Georgia"/>
          <w:lang w:eastAsia="en-US"/>
        </w:rPr>
        <w:t>illetve azokkal kapcsolatban a hatályos központi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jogszabályok, szabványok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ait minden gazdálkodó szervezet köteles betartani, alkalmaz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es munka megkezdése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tti munkaterület átadás-átvételt írásban kell rögzíte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nnak érdekében, hogy a kü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gazdálkodó szervezet, vállalkozó megfelelő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intézkedéseket alakíthasson ki, biztosítani kell részére az érintett helyiségek kockázati  osztályba sorolását tartalmazó dokumentumot vagy annak szükséges írásos kivonatát. Természetesen a munka helyszínének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ségi osztálya mellett meghatározó szerepe van a kü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gazdálkodó szervezet</w:t>
      </w:r>
      <w:r>
        <w:rPr>
          <w:rFonts w:eastAsia="TimesNewRoman;Arial Unicode MS" w:cs="Georgia" w:ascii="Georgia" w:hAnsi="Georgia"/>
          <w:lang w:eastAsia="en-US"/>
        </w:rPr>
        <w:t xml:space="preserve"> </w:t>
      </w:r>
      <w:r>
        <w:rPr>
          <w:rFonts w:eastAsia="Calibri" w:cs="Georgia" w:ascii="Georgia" w:hAnsi="Georgia"/>
          <w:lang w:eastAsia="en-US"/>
        </w:rPr>
        <w:t>által felhasznált anyagok, technológiák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ségének is. A 22/2009. (VII.23.) ÖM rendelet által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megfelelőségi tanúsítvány beszerzésér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- amennyiben az el</w:t>
      </w:r>
      <w:r>
        <w:rPr>
          <w:rFonts w:eastAsia="TimesNewRoman;Arial Unicode MS" w:cs="Georgia" w:ascii="Georgia" w:hAnsi="Georgia"/>
          <w:lang w:eastAsia="en-US"/>
        </w:rPr>
        <w:t>őí</w:t>
      </w:r>
      <w:r>
        <w:rPr>
          <w:rFonts w:eastAsia="Calibri" w:cs="Georgia" w:ascii="Georgia" w:hAnsi="Georgia"/>
          <w:lang w:eastAsia="en-US"/>
        </w:rPr>
        <w:t>rt -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köteles gondoskodni az általa felhasznált és alkalmazott új építési anyag, építési mód,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- vagy robbanásveszélyes készülék, gép, berendezés esetén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az adott munkaterületen vagy munkára csak olyan dolgozót alkalmazhat, aki rendelkezik a technológiára, munkatevékenységre vonatkozó érvénye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oktatással, illetve ismeretekkel és amennyiben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,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kvizsgával is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be foglalt munkavégzéshez szükséges mozgatható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ek, eszközök biztosítása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feladata. Hosszabb ideig tartó munkavégzés esetén gondoskodnia kell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ek, eszközök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 felülvizsgálatáról, karbantartásáról is. Amennyiben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t, eszközt az Országgy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lés Hivatala biztosítja, úgy ezt 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ben külön rögzíteni kell. Az épületben dohányozni csak a kijelölt területeken szabad! Ég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cigarettát, gyufát tilos olyan helyre tenni, illetve dobni, ahol tüzet okozhat!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munkaterületen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köteles fokozottan ellenőrizni, hogy dolgozói betartják-e a hatályo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okat, dohányzással kapcsolatos szabályokat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et csak a Hivatal kijelölt munkatársai által ellenjegyzett, alábbi „Alkalomszerű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feltételei” nyilatkozat birtokában végezhetnek, illetve végeztethetnek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ek is.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unkát elrendelő szerv, személy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LKALOMSZERŰ TŰZVESZÉLYES TEVÉKENYSÉG FELTÉTELEI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 helye: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 végzés ideje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201....év...................................hó...................nap..................órától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201 ...év.................................  hó................... nap..................óráig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át végzők neve: 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beosztása: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űzv. szakvizsga biz. szám: 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vagy oktatási naplószám: 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tevékenység leírása: 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A munka tűzveszélyes környezetben történik? (megfelelő aláhúzandó) NEM, ha IGEN akkor a felügyeletet biztosító személyek neve, beosztása, feladata: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z alkalomszerű tűzveszélyes tevékenységet a 201…….év….……………hó ….. napján megtartott helyszíni felmérés alapján, a nyomtatvány hátoldalán lévő általános és az alábbi eseti előírások végrehajtása, illetve betartása mellett szabad végezni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unkát elrendelő aláírása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inden tűzveszélyes és, vagy porral, füsttel, gőzzel járó tevékenységet, a munkavégzés megkezdése előtt be kell jelenteni az Országgyűlési Őrség Tűzbiztonsági Osztályán (XV. udvarban személyesen) vagy a 4115 – ös telefonszámon.</w:t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 helyén a vonatkozó jogszabályi előírásban szereplő eszközökön túl az alábbi tűzoltó felszereléseket, tűzoltó készülékeket kell készenlétbe helyezni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</w:t>
      </w:r>
      <w:r>
        <w:rPr>
          <w:rFonts w:eastAsia="Calibri" w:cs="Georgia" w:ascii="Georgia" w:hAnsi="Georgia"/>
          <w:lang w:eastAsia="en-US"/>
        </w:rPr>
        <w:t>.,201…….év………hó……….nap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ab/>
        <w:t>Tűzbiztonsági Osztály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ab/>
        <w:t xml:space="preserve">    képviseletében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 xml:space="preserve">A feltételekben felsorolt előírásokat az alábbi - a helyi sajátosságoknak megfelelő - tűzvédelmi előírásokkal </w:t>
      </w:r>
      <w:r>
        <w:rPr>
          <w:rFonts w:eastAsia="Calibri" w:cs="Georgia" w:ascii="Georgia" w:hAnsi="Georgia"/>
          <w:b/>
          <w:bCs/>
          <w:lang w:eastAsia="en-US"/>
        </w:rPr>
        <w:t xml:space="preserve">egészítem ki: </w:t>
      </w:r>
      <w:r>
        <w:rPr>
          <w:rFonts w:eastAsia="Calibri" w:cs="Georgia" w:ascii="Georgia" w:hAnsi="Georgia"/>
          <w:lang w:eastAsia="en-US"/>
        </w:rPr>
        <w:t>(Ha a munkát külső szerv, vagy személy végzi.)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,  201....... év .........hó .........nap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létesítmény vezetője, megbízottja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A feltételekben felsorolt előírásokat </w:t>
      </w:r>
      <w:r>
        <w:rPr>
          <w:rFonts w:eastAsia="Calibri" w:cs="Georgia" w:ascii="Georgia" w:hAnsi="Georgia"/>
          <w:b/>
          <w:bCs/>
          <w:lang w:eastAsia="en-US"/>
        </w:rPr>
        <w:t xml:space="preserve">tudomásul veszem </w:t>
      </w:r>
      <w:r>
        <w:rPr>
          <w:rFonts w:eastAsia="Calibri" w:cs="Georgia" w:ascii="Georgia" w:hAnsi="Georgia"/>
          <w:lang w:eastAsia="en-US"/>
        </w:rPr>
        <w:t xml:space="preserve">és azok betartásáért büntetőjogilag </w:t>
      </w:r>
      <w:r>
        <w:rPr>
          <w:rFonts w:eastAsia="Calibri" w:cs="Georgia" w:ascii="Georgia" w:hAnsi="Georgia"/>
          <w:b/>
          <w:lang w:eastAsia="en-US"/>
        </w:rPr>
        <w:t xml:space="preserve">felelősséget </w:t>
      </w:r>
      <w:r>
        <w:rPr>
          <w:rFonts w:eastAsia="Calibri" w:cs="Georgia" w:ascii="Georgia" w:hAnsi="Georgia"/>
          <w:b/>
          <w:bCs/>
          <w:lang w:eastAsia="en-US"/>
        </w:rPr>
        <w:t>vállalok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cs="Georgia"/>
          <w:lang w:eastAsia="en-US"/>
        </w:rPr>
      </w:pPr>
      <w:r>
        <w:rPr>
          <w:rFonts w:eastAsia="Georgia" w:cs="Georgia" w:ascii="Georgia" w:hAnsi="Georgia"/>
          <w:lang w:eastAsia="en-US"/>
        </w:rPr>
        <w:t xml:space="preserve">        </w:t>
      </w:r>
      <w:r>
        <w:rPr>
          <w:rFonts w:eastAsia="Calibri" w:cs="Georgia" w:ascii="Georgia" w:hAnsi="Georgia"/>
          <w:lang w:eastAsia="en-US"/>
        </w:rPr>
        <w:t>munkát végző aláírása</w:t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Calibri" w:cs="Georgia" w:ascii="Georgia" w:hAnsi="Georgia"/>
          <w:b/>
          <w:bCs/>
          <w:lang w:eastAsia="en-US"/>
        </w:rPr>
        <w:t>ALKALOMSZER</w:t>
      </w:r>
      <w:r>
        <w:rPr>
          <w:rFonts w:eastAsia="TimesNewRoman,Bold;Arial Unicode MS" w:cs="Georgia" w:ascii="Georgia" w:hAnsi="Georgia"/>
          <w:b/>
          <w:bCs/>
          <w:lang w:eastAsia="en-US"/>
        </w:rPr>
        <w:t xml:space="preserve">Ű </w:t>
      </w:r>
      <w:r>
        <w:rPr>
          <w:rFonts w:eastAsia="Calibri" w:cs="Georgia" w:ascii="Georgia" w:hAnsi="Georgia"/>
          <w:b/>
          <w:bCs/>
          <w:lang w:eastAsia="en-US"/>
        </w:rPr>
        <w:t>T</w:t>
      </w:r>
      <w:r>
        <w:rPr>
          <w:rFonts w:eastAsia="TimesNewRoman,Bold;Arial Unicode MS" w:cs="Georgia" w:ascii="Georgia" w:hAnsi="Georgia"/>
          <w:b/>
          <w:bCs/>
          <w:lang w:eastAsia="en-US"/>
        </w:rPr>
        <w:t>Ű</w:t>
      </w:r>
      <w:r>
        <w:rPr>
          <w:rFonts w:eastAsia="Calibri" w:cs="Georgia" w:ascii="Georgia" w:hAnsi="Georgia"/>
          <w:b/>
          <w:bCs/>
          <w:lang w:eastAsia="en-US"/>
        </w:rPr>
        <w:t>ZVESZÉLYES TEVÉKENYSÉG FELTÉTELEI</w:t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Calibri" w:cs="Georgia" w:ascii="Georgia" w:hAnsi="Georgia"/>
          <w:b/>
          <w:bCs/>
          <w:lang w:eastAsia="en-US"/>
        </w:rPr>
        <w:t>ÁLTALÁNOS T</w:t>
      </w:r>
      <w:r>
        <w:rPr>
          <w:rFonts w:eastAsia="TimesNewRoman,Bold;Arial Unicode MS" w:cs="Georgia" w:ascii="Georgia" w:hAnsi="Georgia"/>
          <w:b/>
          <w:bCs/>
          <w:lang w:eastAsia="en-US"/>
        </w:rPr>
        <w:t>Ű</w:t>
      </w:r>
      <w:r>
        <w:rPr>
          <w:rFonts w:eastAsia="Calibri" w:cs="Georgia" w:ascii="Georgia" w:hAnsi="Georgia"/>
          <w:b/>
          <w:bCs/>
          <w:lang w:eastAsia="en-US"/>
        </w:rPr>
        <w:t>ZVÉDELMI EL</w:t>
      </w:r>
      <w:r>
        <w:rPr>
          <w:rFonts w:eastAsia="TimesNewRoman,Bold;Arial Unicode MS" w:cs="Georgia" w:ascii="Georgia" w:hAnsi="Georgia"/>
          <w:b/>
          <w:bCs/>
          <w:lang w:eastAsia="en-US"/>
        </w:rPr>
        <w:t>Ő</w:t>
      </w:r>
      <w:r>
        <w:rPr>
          <w:rFonts w:eastAsia="Calibri" w:cs="Georgia" w:ascii="Georgia" w:hAnsi="Georgia"/>
          <w:b/>
          <w:bCs/>
          <w:lang w:eastAsia="en-US"/>
        </w:rPr>
        <w:t>ÍRÁSAI</w:t>
      </w:r>
    </w:p>
    <w:p>
      <w:pPr>
        <w:pStyle w:val="Normal"/>
        <w:autoSpaceDE w:val="false"/>
        <w:spacing w:lineRule="auto" w:line="256" w:before="0" w:after="160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</w:r>
    </w:p>
    <w:p>
      <w:pPr>
        <w:pStyle w:val="Normal"/>
        <w:autoSpaceDE w:val="false"/>
        <w:spacing w:lineRule="auto" w:line="256" w:before="0" w:after="160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munkát tilos megkezdeni mindaddig, amíg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- vagy robbanásveszélyt el nem hárították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hegesz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knek és egyéb nyílt lánggal járó munkát vég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knek a tevékenység végzéséhez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kvizsgával kell rendelkezni. Egyéb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et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bályokra,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okra kioktatott személy végezhet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munkavégzés 5 méteres környezetéb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kat el kell távolítani. Ha ez nem lehetséges, akkor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Hősugárzás ellen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t nem éghe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, jó szigetel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gal kell elhatárolni, letakarni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Izzó anyagok szétszóródásakor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k p1. vizes ponyvával való letakarása, a veszélyeztetett környezet vízzel való fellocsolása, stb.</w:t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z alkalomszer</w:t>
      </w:r>
      <w:r>
        <w:rPr>
          <w:rFonts w:eastAsia="TimesNewRoman;Arial Unicode MS" w:cs="Georgia" w:ascii="Georgia" w:hAnsi="Georgia"/>
          <w:lang w:eastAsia="en-US"/>
        </w:rPr>
        <w:t xml:space="preserve">ű </w:t>
      </w: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végzésénél a környezetben dolgozó személyeket is figyelmeztetni kell a tevékenység végzése alatti fokozottabb óvatosságra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befejezése után a munkavég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 helyszín és annak környezetét tűzvédelmi szempontból köteles átvizsgálni és minden olyan körülményt megszüntetni, ami tüzet okozhat (p1.: izzó parázs, felmelegedett anyag leh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tése, stb.)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Ellen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rzés esetén a tevékenység feltételeit meghatározó iratokat fel kell mutatni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Ha a tevékenység körzetében födémáttörés van, úgy a nyílásokat le kell fedni és az alsó – esetlegesen fe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- szintet át kell vizsgálni, hogy nincs-e tüzet okozható körülmény. A munka befejezésekor a szinteket át kell vizsgálni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hegesztéshez használt palackokat úgy kell elhelyezni, hogy az áramkör részévé ne válhassanak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palackokat a f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test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, a hegesztés és lángvágás, stb. helyé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olyan távolságra kell elhelyezni, hogy az ne melegedhessen fel.</w:t>
      </w:r>
    </w:p>
    <w:p>
      <w:pPr>
        <w:pStyle w:val="Normal"/>
        <w:spacing w:lineRule="auto" w:line="256" w:before="0" w:after="160"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TimesNewRoman;Arial Unicode MS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z engedélyt az Országgyűlés Hivatala, megfelel</w:t>
      </w:r>
      <w:r>
        <w:rPr>
          <w:rFonts w:eastAsia="TimesNewRoman;Arial Unicode MS" w:cs="Georgia" w:ascii="Georgia" w:hAnsi="Georgia"/>
          <w:lang w:eastAsia="en-US"/>
        </w:rPr>
        <w:t xml:space="preserve">ő műszaki </w:t>
      </w:r>
      <w:r>
        <w:rPr>
          <w:rFonts w:eastAsia="Calibri" w:cs="Georgia" w:ascii="Georgia" w:hAnsi="Georgia"/>
          <w:lang w:eastAsia="en-US"/>
        </w:rPr>
        <w:t>ügyinté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jével és az Országgyűlési Őrség Tűzbiztonsági Osztályával is</w:t>
      </w:r>
      <w:r>
        <w:rPr>
          <w:rFonts w:eastAsia="TimesNewRoman;Arial Unicode MS" w:cs="Georgia" w:ascii="Georgia" w:hAnsi="Georgia"/>
          <w:lang w:eastAsia="en-US"/>
        </w:rPr>
        <w:t xml:space="preserve"> </w:t>
      </w:r>
      <w:r>
        <w:rPr>
          <w:rFonts w:eastAsia="Calibri" w:cs="Georgia" w:ascii="Georgia" w:hAnsi="Georgia"/>
          <w:lang w:eastAsia="en-US"/>
        </w:rPr>
        <w:t>láttamoztatni kell, akik az okmányt – szükség esetén – kiegészíthetik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befejezése után a munkát vég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 munka helyszínét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empontból köteles átvizsgálni és esetlege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keletkezését meggátol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z OH létesítményekben végzett munkák esetén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megkezdését és befejezését az Országgyűlési Őrség Tűzbiztonsági Osztályánál is be kell jelente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gazdálkodó szervezetnek a munkát úgy kell megszerveznie, hogy menekülési útvonalakat még átmenetileg se torlaszoljanak el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mennyiben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munkájához Robbanásveszélyes osztályba sorolt anyagot használ fel, illetve tárol a helyszínen, úgy ehhez kérje ki az Országgyűlési Őrség Tűzbiztonsági Osztály szolgálatparancsnokának véleményét (pl. fapadló lakkozása stb.)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napi munka végeztével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nek munkahelyét csak úgy szabad elhagynia, hogy a balesetet,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esetet okozható veszélyforrásokat megszüntette, elzárta (pl. feszültség mentesíteni kell az elektromos berendezéseket; izzó, parázsló anyag nem maradhat; magasban olyan anyagot nem hagyhat, amelyet esetleges szélvihar lesodorja és balesetet okozzon).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Calibri" w:cs="Georgia" w:ascii="Georgia" w:hAnsi="Georgia"/>
          <w:lang w:eastAsia="en-US"/>
        </w:rPr>
        <w:t>Káro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vagy közvetlen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 észlelése esetén a jelzést a követke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módon kell megtenni: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2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z Országházban: Országgyűlési Őrség Tűzbiztonsági Osztályán személyesen illetve a 4115-ös vagy 4230-as házi telefonszámon, vagy a legközelebbi kézi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jel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üvegének betörésével.</w:t>
      </w:r>
    </w:p>
    <w:p>
      <w:pPr>
        <w:pStyle w:val="Normal"/>
        <w:autoSpaceDE w:val="false"/>
        <w:spacing w:lineRule="auto" w:line="256" w:before="0" w:after="120"/>
        <w:ind w:left="720" w:hanging="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Irodaházban: Az Országgyűlési Őrség földszinti és félemeleti szolgálati helyein személyesen, vagy a 6119 telefonszámon.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Hargita téri épületben az épület gondnokának helyben, avagy a 112-es telefonszámon.</w:t>
      </w:r>
    </w:p>
    <w:p>
      <w:pPr>
        <w:pStyle w:val="Listaszerbekezds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jelzéshez a Hivatal munkatársai segítségét is lehet kérni, akik kötelesek a jelzést venni, és a Hivatal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bályzata é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riadó terve szerint eljárni.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sel érintett területek kockázati osztályba sorolását az organizációs bejáráson kapják meg a vállalkozók.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Szvegtrzs21"/>
        <w:numPr>
          <w:ilvl w:val="0"/>
          <w:numId w:val="19"/>
        </w:numPr>
        <w:shd w:fill="auto" w:val="clear"/>
        <w:spacing w:lineRule="exact" w:line="297" w:before="0" w:after="240"/>
        <w:ind w:left="720" w:right="60" w:hanging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UNKARENDI ELŐÍRÁSOK</w:t>
      </w:r>
    </w:p>
    <w:p>
      <w:pPr>
        <w:pStyle w:val="Szvegtrzs21"/>
        <w:shd w:fill="auto" w:val="clear"/>
        <w:spacing w:lineRule="auto" w:line="240" w:before="0" w:after="240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Országházi létesítményekben munkát végző külső gazdálkodó szervezetek itteni munkarendjüket úgy határozzák meg, hogy a munka-kezdési és befejezési időpontjuk - hétköznap - reggel 6.30 óra és 16.30 óra közé essen az átöltözési idővel együtt. Az általuk alkalmazott munkaidőt kötelesek közölni szerződéskötéskor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dokolt esetben, ha az általunk közölt időpontokon kívül eső időszakban kell munkát végezniük, úgy ezt csak a Műszaki Főosztályhoz (továbbiakban: M.F.) tartozó osztályok által biztosított külön engedéllyel tehetik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40" w:before="0" w:after="0"/>
        <w:ind w:lef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 épületekbe belépni és bent tartózkodni csak érvényes belépővel lehet.</w:t>
      </w:r>
    </w:p>
    <w:p>
      <w:pPr>
        <w:pStyle w:val="Szvegtrzs21"/>
        <w:shd w:fill="auto" w:val="clear"/>
        <w:spacing w:lineRule="auto" w:line="240" w:before="0" w:after="0"/>
        <w:ind w:lef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40" w:before="0" w:after="244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Használatos az arckép nélküli állandó belépőjegy. Ez olyan határozott időre szóló engedély, amely az Országház XIII-as számú kapuján át, illetve az Irodaházba jogosít belépésre, és csak munkaidőben a személyi igazolvány felmutatásával együtt érvényes. Ilyen belépőt azok a külső gazdálkodó szervezet dolgozói kaphatnak az M.F.-n keresztül, akik az Országházban vagy az Irodaházban végeznek állandó jellegű munkát, vagy oda rendszeresen bejárnak munkát végezni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arckép nélküli igazolvány elvesztését írásban azonnal jelenteni kell az Igazgatási Iroda vezetőjének. Ugyancsak használatos a névjegyzék alapján történő beléptetés, amelyet meghatározott ideig tartó munkavégzés esetén biztosítunk. A névjegyzék alapján történő be- és kiléptetési engedélyt az M.F.-hez tartozó osztályok biztosítják a külső gazdálkodó szervezet dolgozói részére. Ezért az adott munkavégzésnél alkalmazott külső gazdálkodó szervezet dolgozói adatszolgáltató jegyzékét/névjegyzékét/ a munkaadójuk cégszerű aláírással ellátva a munkák megkezdése előtt három héttel köteles - az adott munkában érintett - M.F.-hez tartozó osztály rendelkezésére bocsátani. Az adatszolgáltató jegyzék előírt időben történő elküldésének elmulasztásából következő mindenfajta kár, késés, anyagi következmény a külső gazdálkodó szervezetet, vállalkozót terheli. A névjegyzék alapján történő be- és kilépésre jogosultak az Országház XIII-as számú kapuján és az Irodaház  gazdasági kapuján át közlekedhetnek.</w:t>
      </w:r>
    </w:p>
    <w:p>
      <w:pPr>
        <w:pStyle w:val="Szvegtrzs21"/>
        <w:shd w:fill="auto" w:val="clear"/>
        <w:spacing w:lineRule="auto" w:line="240" w:before="0" w:after="236"/>
        <w:ind w:left="6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Országházban és az Irodaházban névjegyzék alapján munkát végző külső gazdálkodó szervezet dolgozói (külső gazdálkodó szervezet) amennyiben - esetenként - az engedélyezett munkaidőn túl illetve munkaszüneti napokon is kívánnak munkát végezni, úgy erre munkaadójuk cégszerű aláírásával ellátott kérelemmel - a rendkívüli munkavégzést megelőzően legalább két nappal - kérhet engedélyt az M.F-hez tartozó - érintett - osztálytól. A kérelemnek tartalmaznia kell a fentiekben előírt adatszolgáltatáson kívül a rendkívüli munka várható időtartamát (kezdés, befejezés) és pontosan behatárolt helyét.</w:t>
      </w:r>
    </w:p>
    <w:p>
      <w:pPr>
        <w:pStyle w:val="Szvegtrzs21"/>
        <w:shd w:fill="auto" w:val="clear"/>
        <w:spacing w:lineRule="auto" w:line="240" w:before="0" w:after="544"/>
        <w:ind w:left="6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névjegyzék alapján történő be- és kilépésre jogosultak rendkívüli munkavégzéskor az Országház Látogatóközpont felöli kapun és az Irodaház főbejáratán keresztül közlekedhetnek.</w:t>
      </w:r>
    </w:p>
    <w:p>
      <w:pPr>
        <w:pStyle w:val="Szvegtrzs21"/>
        <w:shd w:fill="auto" w:val="clear"/>
        <w:spacing w:lineRule="auto" w:line="240" w:before="0" w:after="0"/>
        <w:ind w:left="62" w:right="62" w:hanging="0"/>
        <w:jc w:val="both"/>
        <w:rPr/>
      </w:pPr>
      <w:r>
        <w:rPr>
          <w:rFonts w:cs="Georgia" w:ascii="Georgia" w:hAnsi="Georgia"/>
          <w:sz w:val="24"/>
          <w:szCs w:val="24"/>
        </w:rPr>
        <w:t>Anyagok, szerszámok, csomagok be- és kiszállítása a tárgybani épületekbe csak a vonatkozó előírásoknak megfelelően történhet. Ellenőrzés szempontjából csomagnak kell tekinteni kézitáskánál nagyobb méretű táskát, bőröndöt, külön csomagolt tárgyakat. Beszállításkor a külső gazdálkodó szervezet dolgozói - előzetesen - pontos, részletes listát, szállítólevelet köteles készíteni a beszállítandó anyagokról, tárgyakról, amelyet a beszállításkor köteles - külön felszólítás nélkül - leadni a kapuőrségnek.</w:t>
      </w:r>
    </w:p>
    <w:p>
      <w:pPr>
        <w:pStyle w:val="Szvegtrzs21"/>
        <w:shd w:fill="auto" w:val="clear"/>
        <w:spacing w:lineRule="exact" w:line="297" w:before="0" w:after="0"/>
        <w:ind w:left="62" w:right="62" w:hanging="0"/>
        <w:jc w:val="both"/>
        <w:rPr/>
      </w:pPr>
      <w:r>
        <w:rPr>
          <w:rFonts w:cs="Georgia" w:ascii="Georgia" w:hAnsi="Georgia"/>
          <w:sz w:val="24"/>
          <w:szCs w:val="24"/>
        </w:rPr>
        <w:t>A külső gazdálkodó szervezet által vállalt tevékenységhez szükséges szerszámok, eszközök, gépek, berendezések valamint anyagok ki- és beszállítása az Országház XIII-as számú kapuján illetve az Irodaház gazdasági kapuján keresztül történik. Az anyagok, tárgyak kiszállításához szükséges engedélyt, a kapujegyet az M.F-hez tartozó - érintett - osztály biztosít a külső gazdálkodó szervezetnek az előzetesen leadott pontos, részletes lista alapján. Kiszállításkor a kapujegyet - külön felszólítás nélkül - le kell adni a kapuőrségnek.</w:t>
      </w:r>
    </w:p>
    <w:p>
      <w:pPr>
        <w:pStyle w:val="Szvegtrzs21"/>
        <w:shd w:fill="auto" w:val="clear"/>
        <w:spacing w:lineRule="auto" w:line="276" w:before="0" w:after="0"/>
        <w:ind w:left="62" w:right="6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 anyagok, tárgyak ki- és beszállítása csak a hivatalos munkaidő alatt történhet. A szállítás időpontját - elsősorban az Országház esetében - legalább két nappal a szállítás előtt egyeztetni kell a M.F. - érintett - műszaki ügyintézőjével, akadályoztatások elkerülése miatt. A külső gazdálkodó szerv által szállított és a két épületben felhasználásra, beépítésre kerülő anyagokat, tárgyakat csak a külső gazdálkodó szerv megbízottja veheti át, úgy, hogy azt azonnal a M.F. - érintett - műszaki ügyintézője által kijelölt tároló helyre szállítja.</w:t>
      </w:r>
    </w:p>
    <w:p>
      <w:pPr>
        <w:pStyle w:val="Szvegtrzs21"/>
        <w:shd w:fill="auto" w:val="clear"/>
        <w:spacing w:lineRule="auto" w:line="276" w:before="0" w:after="0"/>
        <w:ind w:left="60" w:hanging="0"/>
        <w:jc w:val="both"/>
        <w:rPr/>
      </w:pPr>
      <w:r>
        <w:rPr>
          <w:rFonts w:cs="Georgia" w:ascii="Georgia" w:hAnsi="Georgia"/>
          <w:sz w:val="24"/>
          <w:szCs w:val="24"/>
        </w:rPr>
        <w:t>A gazdálkodó szervezet mindkét épületben csak a munka végzéséhez illetve az ezzel kapcsolatos tevékenységhez (pl. hivatali étkezde, büfé igénybevétele) szükséges útvonalakon közlekedhetnek, illetve szükséges területeken tartózkodhatnak. Az Országházban és az Irodaházban a külső gazdálkodó szervezet dolgozói csak a teherliften szállíthatnak. A személylifteket a külső gazdálkodó szervezet dolgozói nem használhatják!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külső gazdálkodó szervezet, vállalkozó köteles biztosítani, felügyelni, hogy dolgozói a vonatkozó jogszabályoknak, szabályzatoknak, előírásoknak megfelelő munkafegyelmet, állampolgári fegyelmet maradéktalanuk be- és megtartsák.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/>
      </w:pPr>
      <w:r>
        <w:rPr>
          <w:rFonts w:cs="Georgia" w:ascii="Georgia" w:hAnsi="Georgia"/>
          <w:sz w:val="24"/>
          <w:szCs w:val="24"/>
        </w:rPr>
        <w:t>A kibontott anyagokról a külső gazdálkodó szervezet köteles pontos, részletes bontási jegyzéket készíteni. Minden bontott anyagot a M.F-nek történő átadásig jól zárható vagy őrzött területen köteles tárolni.</w:t>
      </w:r>
    </w:p>
    <w:p>
      <w:pPr>
        <w:pStyle w:val="Szvegtrzs21"/>
        <w:shd w:fill="auto" w:val="clear"/>
        <w:spacing w:lineRule="auto" w:line="276" w:before="0" w:after="0"/>
        <w:ind w:left="62" w:hanging="0"/>
        <w:jc w:val="both"/>
        <w:rPr/>
      </w:pPr>
      <w:r>
        <w:rPr>
          <w:rFonts w:cs="Georgia" w:ascii="Georgia" w:hAnsi="Georgia"/>
          <w:sz w:val="24"/>
          <w:szCs w:val="24"/>
        </w:rPr>
        <w:t>A M.F-nek történő átadást - a bontási jegyzék alapján - bizonylatolva kell elvégezni.</w:t>
      </w:r>
    </w:p>
    <w:p>
      <w:pPr>
        <w:pStyle w:val="Szvegtrzs21"/>
        <w:shd w:fill="auto" w:val="clear"/>
        <w:spacing w:lineRule="auto" w:line="276" w:before="0" w:after="0"/>
        <w:ind w:left="60" w:right="40" w:hanging="0"/>
        <w:jc w:val="both"/>
        <w:rPr/>
      </w:pPr>
      <w:r>
        <w:rPr>
          <w:rFonts w:cs="Georgia" w:ascii="Georgia" w:hAnsi="Georgia"/>
          <w:sz w:val="24"/>
          <w:szCs w:val="24"/>
        </w:rPr>
        <w:t>Az OH létesítményekben végzett munkák során a külső gazdálkodó szervezet köteles gondoskodni az itt használt, tárolt anyagai, tárgyai őrzéséről, vagyonbiztonságáról.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on külső gazdálkodó szervezet dolgozójától, aki vét a központi illetve a Műszaki Főosztály által előírt, meghatározott magatartási, munkarendi szabályok ellen, a belépési engedélyét megvonjuk!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lyák László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Nyilatkozat a Szerződés teljesítésében részt vevő alvállalkozókról</w:t>
      </w:r>
      <w:r>
        <w:rPr>
          <w:rStyle w:val="FootnoteCharacters"/>
          <w:rStyle w:val="FootnoteAnchor"/>
          <w:rFonts w:cs="Georgia" w:ascii="Georgia" w:hAnsi="Georgia"/>
          <w:b/>
          <w:sz w:val="22"/>
          <w:szCs w:val="22"/>
        </w:rPr>
        <w:footnoteReference w:id="16"/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A </w:t>
      </w:r>
      <w:r>
        <w:rPr>
          <w:rFonts w:cs="Georgia" w:ascii="Georgia" w:hAnsi="Georgia"/>
          <w:b/>
        </w:rPr>
        <w:t>„Nyomtató- és telefax berendezések kellékanyagainak szállítása és helyszíni cseréje (661/2016)</w:t>
      </w:r>
      <w:r>
        <w:rPr>
          <w:rFonts w:cs="Georgia" w:ascii="Georgia" w:hAnsi="Georgia"/>
          <w:b/>
          <w:iCs/>
        </w:rPr>
        <w:t xml:space="preserve">” </w:t>
      </w:r>
      <w:r>
        <w:rPr>
          <w:rFonts w:cs="Georgia" w:ascii="Georgia" w:hAnsi="Georgia"/>
          <w:sz w:val="22"/>
          <w:szCs w:val="22"/>
        </w:rPr>
        <w:t>tárgyú Szerződés teljesítésében a következő alvállalkozók vesznek részt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alvállalkozó:</w:t>
      </w:r>
    </w:p>
    <w:p>
      <w:pPr>
        <w:pStyle w:val="Listaszerbekezds"/>
        <w:ind w:left="108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jes név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e/cím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ószám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 alvállalkozó által teljesítendő szolgáltatás ismertetése:</w:t>
      </w:r>
    </w:p>
    <w:p>
      <w:pPr>
        <w:pStyle w:val="Normal"/>
        <w:ind w:left="709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közbeszerzésnek az a százalékos aránya, amelynek teljesítésében az alvállalkozó közre fog működni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2. alvállalkozó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jes név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e/cím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ószám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 alvállalkozó által teljesítendő szolgáltatás ismertetés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közbeszerzésnek az a százalékos aránya, amelynek teljesítésében az alvállalkozó közre fog működni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A jelen nyilatkozatban feltüntetett alvállalkozók nem tartoznak a Kbt. 62. § (1) bekezdés g)-k) illetve m) pontjai szerinti kizáró okok hatálya alá.</w:t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Kelt: ……………………. 2016. ……………….</w:t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……………………………</w:t>
      </w:r>
    </w:p>
    <w:p>
      <w:pPr>
        <w:pStyle w:val="Normal"/>
        <w:ind w:firstLine="5664"/>
        <w:jc w:val="center"/>
        <w:rPr>
          <w:rFonts w:ascii="Georgia" w:hAnsi="Georgia" w:cs="Georgia"/>
        </w:rPr>
      </w:pPr>
      <w:r>
        <w:rPr>
          <w:rFonts w:cs="Georgia" w:ascii="Georgia" w:hAnsi="Georgia"/>
          <w:bCs/>
          <w:sz w:val="22"/>
          <w:szCs w:val="22"/>
        </w:rPr>
        <w:t>aláírása</w:t>
      </w:r>
      <w:r>
        <w:br w:type="page"/>
      </w:r>
    </w:p>
    <w:p>
      <w:pPr>
        <w:pStyle w:val="Normal"/>
        <w:autoSpaceDE w:val="false"/>
        <w:ind w:left="915" w:hanging="0"/>
        <w:jc w:val="right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28" w:name="__RefHeading___Toc463447596"/>
      <w:r>
        <w:rPr>
          <w:rFonts w:cs="Georgia" w:ascii="Georgia" w:hAnsi="Georgia"/>
          <w:bCs/>
          <w:color w:val="000000"/>
          <w:sz w:val="24"/>
          <w:szCs w:val="24"/>
        </w:rPr>
        <w:t>5.Beszerzés műszaki tartalma-ártáblázat</w:t>
      </w:r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űszaki leírás-ártáblázat „Eladási ár és visszavásárlási ár különbözete összesen” sorában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  <w:r>
        <w:rPr/>
        <w:t>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 esetében is az ajánlattevő vonatkozásában kell megadni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3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részt kérjük kitölten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rződés aláírásakor kitöltendő és átadandó az ajánlatkérőként szerződő fél részé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8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93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893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93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rFonts w:ascii="Cambria" w:hAnsi="Cambria" w:cs="Cambria"/>
      <w:sz w:val="24"/>
      <w:szCs w:val="24"/>
      <w:lang w:val="en-US"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right" w:pos="905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068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8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en-US" w:eastAsia="ja-JP"/>
    </w:rPr>
  </w:style>
  <w:style w:type="paragraph" w:styleId="PBDocTxt">
    <w:name w:val="PBDocTxt"/>
    <w:basedOn w:val="Normal"/>
    <w:qFormat/>
    <w:pPr>
      <w:numPr>
        <w:ilvl w:val="0"/>
        <w:numId w:val="9"/>
      </w:numPr>
      <w:tabs>
        <w:tab w:val="clear" w:pos="8930"/>
      </w:tabs>
      <w:spacing w:before="240" w:after="0"/>
      <w:ind w:left="0" w:hanging="0"/>
      <w:jc w:val="both"/>
    </w:pPr>
    <w:rPr>
      <w:sz w:val="22"/>
      <w:szCs w:val="20"/>
    </w:rPr>
  </w:style>
  <w:style w:type="paragraph" w:styleId="PBDocTxtL1">
    <w:name w:val="PBDocTxtL1"/>
    <w:basedOn w:val="PBDocTxt"/>
    <w:qFormat/>
    <w:pPr>
      <w:numPr>
        <w:ilvl w:val="0"/>
        <w:numId w:val="9"/>
      </w:numPr>
      <w:spacing w:lineRule="atLeast" w:line="260"/>
    </w:pPr>
    <w:rPr/>
  </w:style>
  <w:style w:type="paragraph" w:styleId="PBDocTxtL2">
    <w:name w:val="PBDocTxtL2"/>
    <w:basedOn w:val="PBDocTxt"/>
    <w:qFormat/>
    <w:pPr>
      <w:numPr>
        <w:ilvl w:val="0"/>
        <w:numId w:val="9"/>
      </w:numPr>
      <w:spacing w:lineRule="atLeast" w:line="260"/>
      <w:ind w:left="1440" w:hanging="0"/>
    </w:pPr>
    <w:rPr/>
  </w:style>
  <w:style w:type="paragraph" w:styleId="PBDocTxtL3">
    <w:name w:val="PBDocTxtL3"/>
    <w:basedOn w:val="PBDocTxt"/>
    <w:qFormat/>
    <w:pPr>
      <w:numPr>
        <w:ilvl w:val="0"/>
        <w:numId w:val="9"/>
      </w:numPr>
      <w:spacing w:lineRule="atLeast" w:line="260"/>
      <w:ind w:left="2160" w:hanging="0"/>
    </w:pPr>
    <w:rPr/>
  </w:style>
  <w:style w:type="paragraph" w:styleId="PBDocTxtL4">
    <w:name w:val="PBDocTxtL4"/>
    <w:basedOn w:val="PBDocTxt"/>
    <w:qFormat/>
    <w:pPr>
      <w:numPr>
        <w:ilvl w:val="0"/>
        <w:numId w:val="9"/>
      </w:numPr>
      <w:spacing w:lineRule="atLeast" w:line="260"/>
      <w:ind w:left="2880" w:hanging="0"/>
    </w:pPr>
    <w:rPr/>
  </w:style>
  <w:style w:type="paragraph" w:styleId="PBDocTxtL5">
    <w:name w:val="PBDocTxtL5"/>
    <w:basedOn w:val="PBDocTxt"/>
    <w:qFormat/>
    <w:pPr>
      <w:numPr>
        <w:ilvl w:val="0"/>
        <w:numId w:val="9"/>
      </w:numPr>
      <w:spacing w:lineRule="atLeast" w:line="260"/>
      <w:ind w:left="3600" w:hanging="0"/>
    </w:pPr>
    <w:rPr/>
  </w:style>
  <w:style w:type="paragraph" w:styleId="PBDocTxtL6">
    <w:name w:val="PBDocTxtL6"/>
    <w:basedOn w:val="PBDocTxt"/>
    <w:qFormat/>
    <w:pPr>
      <w:numPr>
        <w:ilvl w:val="0"/>
        <w:numId w:val="9"/>
      </w:numPr>
      <w:spacing w:lineRule="atLeast" w:line="260"/>
      <w:ind w:left="4320" w:hanging="0"/>
    </w:pPr>
    <w:rPr/>
  </w:style>
  <w:style w:type="paragraph" w:styleId="PBDocTxtL7">
    <w:name w:val="PBDocTxtL7"/>
    <w:basedOn w:val="PBDocTxt"/>
    <w:qFormat/>
    <w:pPr>
      <w:numPr>
        <w:ilvl w:val="0"/>
        <w:numId w:val="9"/>
      </w:numPr>
      <w:spacing w:lineRule="atLeast" w:line="260"/>
      <w:ind w:left="5040" w:hanging="0"/>
    </w:pPr>
    <w:rPr/>
  </w:style>
  <w:style w:type="paragraph" w:styleId="PBDocTxtL8">
    <w:name w:val="PBDocTxtL8"/>
    <w:basedOn w:val="PBDocTxt"/>
    <w:qFormat/>
    <w:pPr>
      <w:numPr>
        <w:ilvl w:val="0"/>
        <w:numId w:val="9"/>
      </w:numPr>
      <w:spacing w:lineRule="atLeast" w:line="260"/>
    </w:pPr>
    <w:rPr/>
  </w:style>
  <w:style w:type="paragraph" w:styleId="PBHead6">
    <w:name w:val="PBHead6"/>
    <w:basedOn w:val="Normal"/>
    <w:next w:val="PBDocTxtL5"/>
    <w:qFormat/>
    <w:pPr>
      <w:numPr>
        <w:ilvl w:val="0"/>
        <w:numId w:val="21"/>
      </w:numPr>
      <w:spacing w:lineRule="atLeast" w:line="260" w:before="240" w:after="0"/>
      <w:jc w:val="both"/>
      <w:outlineLvl w:val="5"/>
    </w:pPr>
    <w:rPr>
      <w:sz w:val="22"/>
      <w:szCs w:val="20"/>
    </w:rPr>
  </w:style>
  <w:style w:type="paragraph" w:styleId="PBHead5">
    <w:name w:val="PBHead5"/>
    <w:basedOn w:val="Normal"/>
    <w:next w:val="PBDocTxtL4"/>
    <w:qFormat/>
    <w:pPr>
      <w:numPr>
        <w:ilvl w:val="0"/>
        <w:numId w:val="21"/>
      </w:numPr>
      <w:spacing w:lineRule="atLeast" w:line="260" w:before="240" w:after="0"/>
      <w:jc w:val="both"/>
      <w:outlineLvl w:val="4"/>
    </w:pPr>
    <w:rPr>
      <w:sz w:val="22"/>
      <w:szCs w:val="20"/>
    </w:rPr>
  </w:style>
  <w:style w:type="paragraph" w:styleId="PBHead4">
    <w:name w:val="PBHead4"/>
    <w:basedOn w:val="Normal"/>
    <w:next w:val="PBDocTxtL3"/>
    <w:qFormat/>
    <w:pPr>
      <w:numPr>
        <w:ilvl w:val="0"/>
        <w:numId w:val="21"/>
      </w:numPr>
      <w:spacing w:lineRule="atLeast" w:line="260" w:before="240" w:after="0"/>
      <w:jc w:val="both"/>
      <w:outlineLvl w:val="3"/>
    </w:pPr>
    <w:rPr>
      <w:sz w:val="22"/>
      <w:szCs w:val="20"/>
    </w:rPr>
  </w:style>
  <w:style w:type="paragraph" w:styleId="PBHead3">
    <w:name w:val="PBHead3"/>
    <w:basedOn w:val="Normal"/>
    <w:qFormat/>
    <w:pPr>
      <w:numPr>
        <w:ilvl w:val="0"/>
        <w:numId w:val="21"/>
      </w:numPr>
      <w:spacing w:lineRule="atLeast" w:line="260" w:before="240" w:after="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PBHead2">
    <w:name w:val="PBHead2"/>
    <w:basedOn w:val="Normal"/>
    <w:next w:val="PBDocTxtL1"/>
    <w:qFormat/>
    <w:pPr>
      <w:keepNext w:val="true"/>
      <w:numPr>
        <w:ilvl w:val="0"/>
        <w:numId w:val="21"/>
      </w:numPr>
      <w:spacing w:lineRule="atLeast" w:line="260" w:before="240" w:after="0"/>
      <w:jc w:val="both"/>
      <w:outlineLvl w:val="1"/>
    </w:pPr>
    <w:rPr>
      <w:b/>
      <w:sz w:val="22"/>
      <w:szCs w:val="20"/>
    </w:rPr>
  </w:style>
  <w:style w:type="paragraph" w:styleId="PBAltHead2">
    <w:name w:val="PBAltHead2"/>
    <w:basedOn w:val="PBHead2"/>
    <w:next w:val="PBDocTxtL1"/>
    <w:qFormat/>
    <w:pPr>
      <w:keepNext w:val="false"/>
      <w:numPr>
        <w:ilvl w:val="0"/>
        <w:numId w:val="21"/>
      </w:numPr>
    </w:pPr>
    <w:rPr>
      <w:b w:val="false"/>
    </w:rPr>
  </w:style>
  <w:style w:type="paragraph" w:styleId="PBHead1">
    <w:name w:val="PBHead1"/>
    <w:basedOn w:val="Normal"/>
    <w:next w:val="PBDocTxtL1"/>
    <w:qFormat/>
    <w:pPr>
      <w:keepNext w:val="true"/>
      <w:numPr>
        <w:ilvl w:val="0"/>
        <w:numId w:val="21"/>
      </w:numPr>
      <w:spacing w:lineRule="atLeast" w:line="260" w:before="240" w:after="0"/>
      <w:jc w:val="both"/>
      <w:outlineLvl w:val="0"/>
    </w:pPr>
    <w:rPr>
      <w:b/>
      <w:caps/>
      <w:kern w:val="2"/>
      <w:sz w:val="22"/>
      <w:szCs w:val="20"/>
    </w:rPr>
  </w:style>
  <w:style w:type="paragraph" w:styleId="Alaprtelmezett">
    <w:name w:val="Alapértelmezett"/>
    <w:qFormat/>
    <w:pPr>
      <w:widowControl/>
      <w:tabs>
        <w:tab w:val="clear" w:pos="893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apestfv-kh-mmszsz-mu@ommf.gov.hu" TargetMode="External"/><Relationship Id="rId3" Type="http://schemas.openxmlformats.org/officeDocument/2006/relationships/hyperlink" Target="mailto:budapestfv-kh-mmszsz@ommf.gov.hu" TargetMode="External"/><Relationship Id="rId4" Type="http://schemas.openxmlformats.org/officeDocument/2006/relationships/hyperlink" Target="mailto:budapestfv-kh-mmszsz-mv@ommf.gov.hu" TargetMode="External"/><Relationship Id="rId5" Type="http://schemas.openxmlformats.org/officeDocument/2006/relationships/hyperlink" Target="mailto:budapestfv-kh-mmszsz@ommf.gov.hu" TargetMode="External"/><Relationship Id="rId6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7" Type="http://schemas.openxmlformats.org/officeDocument/2006/relationships/hyperlink" Target="mailto:budapestfv-kh-mmszsz-mu@ommf.gov.hu" TargetMode="External"/><Relationship Id="rId8" Type="http://schemas.openxmlformats.org/officeDocument/2006/relationships/hyperlink" Target="mailto:budapestfv-kh-mmszsz@ommf.gov.hu" TargetMode="External"/><Relationship Id="rId9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3:00Z</dcterms:created>
  <dc:creator>HAJNI</dc:creator>
  <dc:description/>
  <cp:keywords/>
  <dc:language>en-US</dc:language>
  <cp:lastModifiedBy>ENIKO</cp:lastModifiedBy>
  <cp:lastPrinted>2016-10-06T12:57:00Z</cp:lastPrinted>
  <dcterms:modified xsi:type="dcterms:W3CDTF">2016-10-06T13:16:00Z</dcterms:modified>
  <cp:revision>34</cp:revision>
  <dc:subject/>
  <dc:title>TARTALOMJEGYZÉK</dc:title>
</cp:coreProperties>
</file>