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right" w:pos="9072" w:leader="dot"/>
        </w:tabs>
        <w:spacing w:before="60" w:after="60"/>
        <w:ind w:left="426" w:hanging="0"/>
        <w:jc w:val="center"/>
        <w:rPr/>
      </w:pPr>
      <w:r>
        <w:rPr>
          <w:rFonts w:cs="Georgia" w:ascii="Georgia" w:hAnsi="Georgia"/>
          <w:bCs/>
          <w:smallCaps/>
        </w:rPr>
        <w:t>„</w:t>
      </w:r>
      <w:r>
        <w:rPr>
          <w:rFonts w:cs="Georgia" w:ascii="Georgia" w:hAnsi="Georgia"/>
          <w:bCs/>
          <w:smallCaps/>
        </w:rPr>
        <w:t>tisztítószerek beszerzése (651/2016)”</w:t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 xml:space="preserve">Ajánlattételi </w:t>
      </w:r>
      <w:r>
        <w:rPr>
          <w:rFonts w:cs="Georgia" w:ascii="Georgia" w:hAnsi="Georgia"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, ártábláza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KÖZBESZERZÉSI IRODAVEZETŐ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highlight w:val="yellow"/>
        </w:rPr>
      </w:pPr>
      <w:r>
        <w:rPr>
          <w:rFonts w:cs="Georgia" w:ascii="Georgia" w:hAnsi="Georgia"/>
          <w:b/>
          <w:smallCaps/>
          <w:highlight w:val="yellow"/>
        </w:rPr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5497170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0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 Adatlap az ajánlattevőre / alvállalkozóra/ alkalmasság igazolásában részt vevő gazdasági szereplőre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 Nyilatkozat a kizáró okokró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z alkalmassági követelményeknek való megfelelésrő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 Nyilatkozat a Kbt. 65. § (7) bekezdése alapján az alkalmasság igazolására igénybe vett más szervezetről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 Nyilatkozatminta a megajánlott termékek műszaki megfelelőségér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1 Nyilatkozat a szerződés teljesítésével kapcsolatba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2 ÁTLÁTHATÓSÁGI NYILATKOZA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3. Nyilatkozat üzleti titokról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6">
            <w:r>
              <w:rPr>
                <w:rStyle w:val="IndexLink"/>
                <w:iCs/>
                <w:lang w:val="en-US" w:eastAsia="en-US"/>
              </w:rPr>
              <w:t>Nyilatkozat az árbevételről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7">
            <w:r>
              <w:rPr>
                <w:rStyle w:val="IndexLink"/>
                <w:iCs/>
                <w:lang w:val="en-US" w:eastAsia="en-US"/>
              </w:rPr>
              <w:t>Referenciaigazolás/referencianyilatkozat adattartalm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left" w:pos="440" w:leader="none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3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A BESZERZÉS MŰSZAKI TARTALMA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54971709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54971710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</w:rPr>
        <w:t>kérdéseket kizárólag írásban</w:t>
      </w:r>
      <w:r>
        <w:rPr>
          <w:rFonts w:cs="Georgia" w:ascii="Georgia" w:hAnsi="Georgia"/>
          <w:color w:val="000000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-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color w:val="000000"/>
        </w:rPr>
        <w:t xml:space="preserve">1.2. </w:t>
      </w:r>
      <w:r>
        <w:rPr>
          <w:rFonts w:cs="Georgia" w:ascii="Georgia" w:hAnsi="Georgia"/>
          <w:b/>
          <w:bCs/>
          <w:color w:val="000000"/>
          <w:lang w:val="en-US"/>
        </w:rPr>
        <w:t xml:space="preserve">Tájékoztatás a Kbt. 73. § (5) bekezdése szerint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2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color w:val="000000"/>
          <w:sz w:val="24"/>
          <w:szCs w:val="24"/>
          <w:highlight w:val="cyan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3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4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b/>
          <w:color w:val="000000"/>
          <w:sz w:val="24"/>
          <w:szCs w:val="24"/>
          <w:highlight w:val="cyan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5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  <w:r>
        <w:br w:type="page"/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2" w:name="__RefHeading___Toc454971711"/>
      <w:bookmarkEnd w:id="2"/>
      <w:r>
        <w:rPr>
          <w:rFonts w:cs="Georgia" w:ascii="Georgia" w:hAnsi="Georgia"/>
          <w:bCs/>
          <w:color w:val="000000"/>
          <w:sz w:val="24"/>
          <w:szCs w:val="24"/>
        </w:rPr>
        <w:t xml:space="preserve">2. </w:t>
      </w:r>
      <w:r>
        <w:rPr/>
        <w:t>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/alkalmasság igazolásában részt vevő gazdasági szereplőre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Nyilatkozat az alkalmassági követelményeknek való megfelelőség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5. § (7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tapéldá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rról, hogy ajánlattevő nyertessége esetén a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tláthatósági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Az ajánlattevő, alvállalkozó, </w:t>
            </w:r>
            <w:r>
              <w:rPr>
                <w:rFonts w:cs="Georgia" w:ascii="Georgia" w:hAnsi="Georgia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</w:rPr>
              <w:t xml:space="preserve">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454971712"/>
      <w:bookmarkEnd w:id="3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4" w:name="__RefHeading___Toc454971713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8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égnév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Székhely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60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i ele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lbírálás alapját képező képzett ár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customMarkFollows="1" w:id="3"/>
              <w:t>*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sztítószerek beszerzés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egységárak tartalmazzák a szerződés teljesítéséhez szükséges valamennyi költséget. A feltüntetett árakon felül az általános forgalmi adón túl egyéb ár, díj felszámítására, költség elszámolására nincs lehetőség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1"/>
        <w:rPr/>
      </w:pPr>
      <w:bookmarkStart w:id="5" w:name="__RefHeading___Toc454971714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2 Adatlap az ajánlattevőre / alvállalkozóra/ alkalmasság igazolásában részt vevő gazdasági szereplőre vonatkozó általános információkról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kalmasság igazolásában részt vevő szervezet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6" w:name="__RefHeading___Toc454971715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apcsolattartás: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7" w:name="__RefHeading___Toc454971716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4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6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8" w:name="__RefHeading___Toc454971717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5 Nyilatkozat a kizáró okokról</w:t>
      </w:r>
    </w:p>
    <w:p>
      <w:pPr>
        <w:pStyle w:val="Normal"/>
        <w:autoSpaceDE w:val="false"/>
        <w:ind w:firstLine="204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7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8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9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A szerződés teljesítése során az általam képviselt vállalkozás nem vesz igénybe a Kbt. 62. § (1) bekezdés g)-k) illetve m) pontjai szerinti kizáró okok hatálya alá tartozó alvállalkozót </w:t>
      </w:r>
      <w:r>
        <w:rPr>
          <w:rFonts w:cs="Georgia" w:ascii="Georgia" w:hAnsi="Georgia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</w:rPr>
        <w:t>Kbt. 62. § (1) bekezdés g)-k) illetve m) pontjai</w:t>
      </w:r>
      <w:r>
        <w:rPr>
          <w:rFonts w:cs="Georgia" w:ascii="Georgia" w:hAnsi="Georgia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Heading1"/>
        <w:rPr>
          <w:rFonts w:ascii="Georgia" w:hAnsi="Georgia" w:cs="Georgia"/>
          <w:i/>
          <w:i/>
          <w:sz w:val="24"/>
          <w:szCs w:val="24"/>
        </w:rPr>
      </w:pPr>
      <w:bookmarkStart w:id="9" w:name="__RefHeading___Toc454971718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6 Nyilatkozat az alkalmassági követelményeknek való megfelelésről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Alulírott ……………………………….. mint a(z) ……………………………….. cégjegyzésre jogosult képviselője, felelősségem tudatában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 xml:space="preserve">tárgyú közbeszerzési eljárásban előírt gazdasági és pénzügyi, valamint műszaki és szakmai alkalmassági követelményekre vonatkozóan előírt feltételek az általam képviselt vállalkozás tekintetében teljesülnek.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yilatkozom továbbá, hogy az ajánlatkérő Kbt. 69. § - a szerinti felhívására az alkalmasságot alátámasztó adatokat tartalmazó nyilatkozatokat/igazolásokat be fogjuk nyújtani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firstLine="637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  <w:r>
        <w:br w:type="page"/>
      </w:r>
    </w:p>
    <w:p>
      <w:pPr>
        <w:pStyle w:val="Heading1"/>
        <w:rPr/>
      </w:pPr>
      <w:bookmarkStart w:id="10" w:name="__RefHeading___Toc454971719"/>
      <w:bookmarkEnd w:id="10"/>
      <w:r>
        <w:rPr>
          <w:rFonts w:cs="Georgia" w:ascii="Georgia" w:hAnsi="Georgia"/>
          <w:bCs/>
          <w:color w:val="000000"/>
          <w:sz w:val="24"/>
          <w:szCs w:val="24"/>
        </w:rPr>
        <w:t>3.7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 ajánlattételi felhívásában, valamint az eljárás egyéb közbeszerzési dokumentumaiban meghatározott feltételeket megismertem és elfogadom, az általam képviselt vállalkozás kész a szerződés megkötésére és teljesítésére az ajánlati egységárakon.</w:t>
      </w:r>
    </w:p>
    <w:p>
      <w:pPr>
        <w:pStyle w:val="Normal"/>
        <w:spacing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10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 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1" w:name="__Fieldmark__0_1088615180"/>
      <w:bookmarkStart w:id="12" w:name="__Fieldmark__0_1088615180"/>
      <w:bookmarkEnd w:id="12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3" w:name="__Fieldmark__1_1088615180"/>
      <w:bookmarkStart w:id="14" w:name="__Fieldmark__1_1088615180"/>
      <w:bookmarkEnd w:id="14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5" w:name="__Fieldmark__2_1088615180"/>
      <w:bookmarkStart w:id="16" w:name="__Fieldmark__2_1088615180"/>
      <w:bookmarkEnd w:id="16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7" w:name="__Fieldmark__3_1088615180"/>
      <w:bookmarkStart w:id="18" w:name="__Fieldmark__3_1088615180"/>
      <w:bookmarkEnd w:id="18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rPr/>
      </w:pPr>
      <w:bookmarkStart w:id="19" w:name="__RefHeading___Toc454971720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8 Nyilatkozat a Kbt. 65. § (7) bekezdése alapján az alkalmasság igazolására igénybe vett más szervezetrő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alapján megkötendő szerződés teljesítése érdekébe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kijelentem, hogy az általam képviselt ajánlattevő az előírt alkalmassági követelményeknek történő megfelelés érdekében más szervezet, vagy személy kapacitására nem támaszkodik 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1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ajánlattevő az előírt alkalmassági követelményeknek történő megfelelés érdekében a következő szervezet vagy személy kapacitására támaszkod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</w:rPr>
              <w:t>Az alkalmasság igazolására igénybe vett más szervezet (vagy személy) megnevezése, székhelye/cí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</w:rPr>
              <w:t>Az alkalmassági minimum követelmény, amelynek igazolásához a szervezetet (vagy személyt) igénybe vesszük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a felhívás … pontja szerinti követelmény)</w:t>
            </w:r>
            <w:r>
              <w:rPr>
                <w:rStyle w:val="FootnoteCharacters"/>
                <w:rFonts w:cs="Georgia" w:ascii="Georgia" w:hAnsi="Georgia"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(a felhívás … pontja szerinti követelmény)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 kapacitásait rendelkezésre bocsátó szervezet az előírt igazolási módokkal azonos módon köteles igazolni az adott alkalmassági feltételnek történő megfelelé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u w:val="single"/>
        </w:rPr>
        <w:t>Felhívjuk a figyelmet,</w:t>
      </w:r>
      <w:r>
        <w:rPr>
          <w:rFonts w:cs="Georgia" w:ascii="Georgia" w:hAnsi="Georgia"/>
          <w:bCs/>
        </w:rPr>
        <w:t xml:space="preserve"> hogy alkalmasság igazolására igénybe vett más szervezet megnevezése esetén a Kbt. 65. § (7) bekezdése alapján, a Kbt. 65. § (8) bekezdésének kivételével további okirat benyújtása szükséges. 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Kelt: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20" w:name="__RefHeading___Toc454971721"/>
      <w:r>
        <w:rPr>
          <w:rFonts w:cs="Georgia" w:ascii="Georgia" w:hAnsi="Georgia"/>
          <w:bCs/>
          <w:color w:val="000000"/>
          <w:sz w:val="24"/>
          <w:szCs w:val="24"/>
        </w:rPr>
        <w:t>3.9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sal kapcsolatban, hogy az általam képviselt vállalkozással kapcsolatban      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3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i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54971722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10 Nyilatkozatminta a megajánlott termékek műszaki megfelelőségére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818"/>
        <w:gridCol w:w="1398"/>
        <w:gridCol w:w="1745"/>
        <w:gridCol w:w="1061"/>
        <w:gridCol w:w="2133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orszá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rmék megnevezése kiírás szeri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egajánlott termék neve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űszaki megfelelősség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6"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Igazolási mó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 megajánlott termék műszaki leírása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iCs/>
                <w:lang w:eastAsia="en-US"/>
              </w:rPr>
              <w:t>(itt kérjük feltüntetni a megajánlott termék kiszerelését i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Pipere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olyékony krém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tisztító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védő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Gépi mos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épi mosó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ópor (áztató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Öblítő-koncentrátu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Mosogató- és tisztít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i mosogat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eorgia" w:ascii="Georgia" w:hAnsi="Georgia"/>
                <w:lang w:eastAsia="en-US"/>
              </w:rPr>
              <w:t>Folyékony súrol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Réztisztító 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ehérítőszer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Általános tisztít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Vízkőold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Univerzális tisztítóhab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Zsírtalanító 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Ablaktisztít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Nyári szélvédő mos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éli szélvédő mos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yorstisztító folyadék szélvédő mosóhoz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aerosolo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adlóápol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Rágógumi eltávolí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Légfrissítő spray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utóillatosít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Hintő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ogató tablet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illanatragasz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3" w:name="__RefHeading___Toc454971723"/>
      <w:r>
        <w:rPr>
          <w:rFonts w:cs="Georgia" w:ascii="Georgia" w:hAnsi="Georgia"/>
          <w:bCs/>
          <w:color w:val="000000"/>
          <w:sz w:val="24"/>
          <w:szCs w:val="24"/>
        </w:rPr>
        <w:t>3.11 Nyilatkozat a szerződés teljesítésével kapcsolatban</w:t>
      </w:r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exact" w:line="280"/>
        <w:ind w:right="123" w:hanging="0"/>
        <w:jc w:val="both"/>
        <w:rPr/>
      </w:pPr>
      <w:r>
        <w:rPr>
          <w:rFonts w:cs="Georgia" w:ascii="Georgia" w:hAnsi="Georgia"/>
        </w:rPr>
        <w:t xml:space="preserve">Alulírott …………………………………………. mint a …………………………………. cégjegyzésre jogosult képviselője kijelentem, hogy nyertessége esetén az általam képviselt vállalkozás a </w:t>
      </w:r>
      <w:r>
        <w:rPr>
          <w:rFonts w:cs="Georgia" w:ascii="Georgia" w:hAnsi="Georgia"/>
          <w:b/>
        </w:rPr>
        <w:t xml:space="preserve">„Tisztítószerek beszerzése (651/2016)”  </w:t>
      </w:r>
      <w:r>
        <w:rPr>
          <w:rFonts w:cs="Georgia" w:ascii="Georgia" w:hAnsi="Georgia"/>
        </w:rPr>
        <w:t xml:space="preserve">tárgyú közbeszerzési eljárás eredményeként megkötött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4" w:name="__RefHeading___Toc454971724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2 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7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54971725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3.13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8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  <w:highlight w:val="yellow"/>
        </w:rPr>
      </w:pPr>
      <w:r>
        <w:rPr>
          <w:rFonts w:cs="Georgia" w:ascii="Georgia" w:hAnsi="Georgia"/>
          <w:i w:val="false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  <w:highlight w:val="yellow"/>
        </w:rPr>
      </w:pPr>
      <w:r>
        <w:rPr>
          <w:rFonts w:cs="Georgia" w:ascii="Georgia" w:hAnsi="Georgia"/>
          <w:i/>
          <w:iCs/>
          <w:sz w:val="24"/>
          <w:szCs w:val="24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14. A kbt. 69. § (4) bekezdése alapján az ajánlatkérő külön felhívása alapján csatolandó igazolásokhoz alkalmazandó iratminták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jánlatkérő felhívja az ajánlattevők figyelmét, hogy az alkalmassági követelmények tekintetében a „Nyilatkozat az árbevételről és a „Referenciaigazolás / referencianyilatkozat adattartalma” elnevezésű nyilatkozatmintákat a közbeszerzési dokumentumok részeként adja ki, de azokat a közbeszerzési eljárás jelen szakaszában sem kitölteni sem pedig csatolniuk nem kell az ajánlattevőknek az ajánlatukban. Amennyiben valamely ajánlatban mégis csatolásra kerülnének a nevezett nyilatkozatok, az ajánlatkérő nem veszi figyelembe azokat az ajánlat vizsgálatakor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spacing w:before="120" w:after="0"/>
        <w:rPr>
          <w:iCs/>
        </w:rPr>
      </w:pPr>
      <w:bookmarkStart w:id="26" w:name="__RefHeading___Toc454971726"/>
      <w:bookmarkEnd w:id="26"/>
      <w:r>
        <w:rPr>
          <w:iCs/>
        </w:rPr>
        <w:t>Nyilatkozat az árbevételről</w:t>
      </w:r>
    </w:p>
    <w:p>
      <w:pPr>
        <w:pStyle w:val="Normal"/>
        <w:autoSpaceDE w:val="fals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„Tisztítószerek beszerzése (651/2016)”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ulírott ……………………………….., mint a(z) ……………………………….. cégjegyzésre jogosult képviselője, felelősségem tudatában kijelentem, hogy az általam képviselt vállalkozás árbevétele a következők szerint alakul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41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 teljes – általános forgalmi adó nélkül számított – árbevétel (HUF) összeg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sszesen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……</w:t>
      </w:r>
      <w:r>
        <w:rPr>
          <w:rFonts w:cs="Georgia" w:ascii="Georgia" w:hAnsi="Georgia"/>
        </w:rPr>
        <w:t>.……………............., 2016. …………………….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spacing w:before="120" w:after="0"/>
        <w:rPr/>
      </w:pPr>
      <w:bookmarkStart w:id="27" w:name="__RefHeading___Toc454971727"/>
      <w:r>
        <w:rPr>
          <w:iCs/>
        </w:rPr>
        <w:t>Referenciaigazolás/referencianyilatkozat adattartalma</w:t>
      </w:r>
      <w:r>
        <w:rPr>
          <w:rStyle w:val="FootnoteCharacters"/>
          <w:rStyle w:val="FootnoteAnchor"/>
          <w:iCs/>
        </w:rPr>
        <w:footnoteReference w:id="19"/>
      </w:r>
      <w:bookmarkEnd w:id="27"/>
      <w:r>
        <w:rPr>
          <w:iCs/>
        </w:rPr>
        <w:br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 „Tisztítószerek beszerzése (651/2016)”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19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megrendelő (szerződést kötő másik fél)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: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erződést teljesítő fél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állítás tárgyának ismertetés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teljesítés időpontja (év, hónap, nap)</w:t>
            </w:r>
          </w:p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</w:t>
            </w:r>
            <w:r>
              <w:rPr>
                <w:rFonts w:cs="Georgia" w:ascii="Georgia" w:hAnsi="Georgia"/>
              </w:rPr>
              <w:t>év           hónap         nap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z ellenszolgáltatás nettó összeg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8" w:hanging="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</w:t>
            </w:r>
            <w:r>
              <w:rPr>
                <w:rFonts w:cs="Georgia" w:ascii="Georgia" w:hAnsi="Georgia"/>
              </w:rPr>
              <w:t>Ft+ÁFA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yilatkozat arról, hogy a teljesítés az előírásoknak és a szerződésnek megfelelően törté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gen/Nem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20"/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</w:t>
      </w:r>
      <w:r>
        <w:rPr>
          <w:rFonts w:cs="Georgia" w:ascii="Georgia" w:hAnsi="Georgia"/>
        </w:rPr>
        <w:t>. 2016. ………………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cégszerű aláírás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8" w:name="__RefHeading___Toc454971728"/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9" w:name="__RefHeading___Toc454971729"/>
      <w:bookmarkEnd w:id="29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mely létrejött egyrészrő</w:t>
      </w:r>
      <w:r>
        <w:rPr>
          <w:rFonts w:cs="Georgia" w:ascii="Georgia" w:hAnsi="Georgia"/>
          <w:sz w:val="24"/>
          <w:szCs w:val="24"/>
          <w:lang w:val="hu-HU"/>
        </w:rPr>
        <w:t xml:space="preserve">l </w:t>
      </w:r>
      <w:r>
        <w:rPr>
          <w:rFonts w:cs="Georgia" w:ascii="Georgia" w:hAnsi="Georgia"/>
          <w:sz w:val="24"/>
          <w:szCs w:val="24"/>
        </w:rPr>
        <w:t xml:space="preserve">az </w:t>
      </w:r>
      <w:r>
        <w:rPr>
          <w:rFonts w:cs="Georgia" w:ascii="Georgia" w:hAnsi="Georgia"/>
          <w:b/>
          <w:sz w:val="24"/>
          <w:szCs w:val="24"/>
        </w:rPr>
        <w:t>Országgyűlés Hivatala</w:t>
      </w:r>
    </w:p>
    <w:p>
      <w:pPr>
        <w:pStyle w:val="TextBody"/>
        <w:tabs>
          <w:tab w:val="clear" w:pos="1134"/>
        </w:tabs>
        <w:ind w:right="708" w:firstLine="2832"/>
        <w:rPr/>
      </w:pPr>
      <w:r>
        <w:rPr>
          <w:rFonts w:cs="Georgia" w:ascii="Georgia" w:hAnsi="Georgia"/>
          <w:sz w:val="24"/>
          <w:szCs w:val="24"/>
        </w:rPr>
        <w:t>1055 Budapest, Kossuth Lajos tér 1-3.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Bankszámlaszám: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10032000-01400805-00000000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</w:t>
      </w:r>
      <w:r>
        <w:rPr>
          <w:rFonts w:cs="Georgia" w:ascii="Georgia" w:hAnsi="Georgia"/>
          <w:b/>
          <w:sz w:val="24"/>
          <w:szCs w:val="24"/>
        </w:rPr>
        <w:t xml:space="preserve">Vevő </w:t>
      </w:r>
      <w:r>
        <w:rPr>
          <w:rFonts w:cs="Georgia" w:ascii="Georgia" w:hAnsi="Georgia"/>
          <w:sz w:val="24"/>
          <w:szCs w:val="24"/>
        </w:rPr>
        <w:t>(továbbiakban: Vevő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</w:rPr>
        <w:t>másrészről                             ……………………………..</w:t>
      </w:r>
    </w:p>
    <w:p>
      <w:pPr>
        <w:pStyle w:val="Normal"/>
        <w:ind w:firstLine="2832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székhely: 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tabs>
          <w:tab w:val="left" w:pos="567" w:leader="none"/>
          <w:tab w:val="left" w:pos="1134" w:leader="none"/>
        </w:tabs>
        <w:ind w:left="2842" w:right="708" w:hanging="1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567" w:leader="none"/>
        </w:tabs>
        <w:ind w:left="2124" w:firstLine="708"/>
        <w:rPr/>
      </w:pPr>
      <w:r>
        <w:rPr>
          <w:rFonts w:cs="Georgia" w:ascii="Georgia" w:hAnsi="Georgia"/>
        </w:rPr>
        <w:t xml:space="preserve">mint </w:t>
      </w:r>
      <w:r>
        <w:rPr>
          <w:rFonts w:cs="Georgia" w:ascii="Georgia" w:hAnsi="Georgia"/>
          <w:b/>
        </w:rPr>
        <w:t>Eladó</w:t>
      </w:r>
      <w:r>
        <w:rPr>
          <w:rFonts w:cs="Georgia" w:ascii="Georgia" w:hAnsi="Georgia"/>
        </w:rPr>
        <w:t xml:space="preserve"> (továbbiakban: Eladó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sz w:val="24"/>
          <w:szCs w:val="24"/>
          <w:lang w:val="hu-HU"/>
        </w:rPr>
        <w:t xml:space="preserve">a </w:t>
      </w:r>
      <w:r>
        <w:rPr>
          <w:rFonts w:cs="Georgia" w:ascii="Georgia" w:hAnsi="Georgia"/>
          <w:b/>
          <w:sz w:val="24"/>
          <w:szCs w:val="24"/>
        </w:rPr>
        <w:t xml:space="preserve">„Tisztítószerek beszerzése (651/2016)”  </w:t>
      </w:r>
      <w:r>
        <w:rPr>
          <w:rFonts w:cs="Georgia" w:ascii="Georgia" w:hAnsi="Georgia"/>
          <w:sz w:val="24"/>
          <w:szCs w:val="24"/>
        </w:rPr>
        <w:t>tárgyában, az alulírott helyen és napon, az alábbi feltételek mellett.</w:t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A Vevő kötelezettséget vállal arra, hogy a szerződés l. számú mellékletében meghatározott műszaki követelményeknek megfelelő tisztítószerek vételárát a szerződés 2. számú mellékletben meghatározott egységárakon megfizeti, és azokat átveszi, az Eladó pedig azok tulajdonjogát a Vevőre ruházza a Vevő eseti megrendelései alapján, az abban szereplő helyszínre történő szállítással együttesen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időtartama, helye, módj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>2.1. A szerződéses jogviszony a szerződés aláírásától a szerződés 3.1. pontjában rögzített szerződéses keretösszeg kimerüléséig, de legfeljebb a szerződéskötéstől számított 30 hónapig hatályos.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 az Országház és az Országgyűlés Irodaháza raktárai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rszágházi raktár (1055 Budapest, Kossuth tér 1-3.)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rodaházi raktár (1054 Budapest, Széchenyi rkp. 19.)</w:t>
      </w:r>
    </w:p>
    <w:p>
      <w:pPr>
        <w:pStyle w:val="Normal"/>
        <w:ind w:left="142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igazolása a szállítólevél alapján vagy az Eladó által benyújtott számla alapján, a Vevő képviselője által való aláírásával történik. A szállítás során a termékkel együtt át kell adni adott esetben a termékek külön jogszabályban meghatározott magyar nyelvű használati és kezelési útmutatóit valamint a biztonsági adatlapo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termékek helyszínre szállítása és raktárba történő beszállítása az Eladó kötelezettsége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 részére a jelen szerződés 1. számú mellékletében meghatározott követelményeknek megfelelő, kifogástalan minőségű, rendeltetésszerű használatra alkalmas, egyedi azonosítására alkalmas jelöléssel (pl. vonalkód) ellátott termékeket szállítani. Az Eladó köteles a 2. számú mellékletben meghatározott egységcsomagolásokat alkalmazni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kizárólag az Európai Parlament és a Tanács mosó- és tisztítószerekről szóló 2004. március 31-i 648/2004/EK rendeletében meghatározott követelményeknek megfelelő tisztítószereket szállí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lang w:val="en-US" w:eastAsia="en-US"/>
        </w:rPr>
        <w:t>A termékeknek a Vevő részére a teljesítés helyén történő átadásáig az elvesztésből, megsemmisülésből, sérülésből eredő károkért az Eladót, ezt követően a Vevőt terheli minden anyagi felelősség.</w:t>
      </w:r>
    </w:p>
    <w:p>
      <w:pPr>
        <w:pStyle w:val="Normal"/>
        <w:tabs>
          <w:tab w:val="clear" w:pos="8930"/>
          <w:tab w:val="left" w:pos="720" w:leader="none"/>
        </w:tabs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8930"/>
          <w:tab w:val="left" w:pos="0" w:leader="none"/>
        </w:tabs>
        <w:autoSpaceDE w:val="false"/>
        <w:ind w:left="360" w:right="-11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retösszeg, fizetési feltételek</w:t>
      </w:r>
    </w:p>
    <w:p>
      <w:pPr>
        <w:pStyle w:val="Normal"/>
        <w:widowControl w:val="false"/>
        <w:tabs>
          <w:tab w:val="clear" w:pos="8930"/>
          <w:tab w:val="left" w:pos="0" w:leader="none"/>
        </w:tabs>
        <w:autoSpaceDE w:val="false"/>
        <w:ind w:right="-11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 xml:space="preserve">A jelen szerződés keretén belül történő valamennyi megrendelés együttes ellenértékeként legfeljebb mindösszesen 15.000.000,- Ft.+ÁFA fizethető ki az Eladó részére. 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z Eladót az 1. számú mellékletben meghatározott termékek tulajdonjogának átruházása, valamint a megrendelésben megjelölt helyszínre történő leszállítás ellenértékeként a 2. számú mellékletben meghatározott egységár illeti meg. A 2. számú mellékletben meghatározott egységár fix nettó díj, amely tartalmazza a jelen szerződésben és mellékleteiben foglaltak megvalósításához, és maradéktalan teljesítéshez szükséges valamennyi költséget és díjat, beleértve a termékek 2.2 pontban meghatározott szerinti teljesítés helyre történő szállításának költségeit is, azon felül egyéb ár, díj felszámítására, költség elszámolására nincs lehetőség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 keretösszeg a szerződés időtartama alatt semmilyen jogcímen nem emelhető. A szerződés 2. számú mellékletében meghatározott egységárak 2017. december 31. napjáig nem emelhetők. Ezt követően egy alkalommal a KSH által a 2017. évre vonatkozóan közzétett fogyasztói árindexnek megfelelő mértékben emelhetők a Vevő előzetes hozzájárulását követően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3.3. pontjában meghatározott ármegállapítás nem minősül szerződésmódosításna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előlegfizetést nem teljesít.</w:t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a szerződés teljesítésének elismeréséről (teljesítés - igazolás) vagy az elismerés megtagadásáról legkésőbb az Eladó teljesítésétől, vagy az erről szóló írásbeli értesítés kézhezvételétől számított tizenöt napon belül írásban nyilatkozik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tabs>
          <w:tab w:val="clear" w:pos="8930"/>
          <w:tab w:val="left" w:pos="709" w:leader="none"/>
        </w:tabs>
        <w:ind w:left="720" w:hanging="0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539" w:hanging="539"/>
        <w:rPr/>
      </w:pPr>
      <w:r>
        <w:rPr>
          <w:rFonts w:cs="Georgia" w:ascii="Georgia" w:hAnsi="Georgia"/>
        </w:rPr>
        <w:t>4.6. 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ind w:left="360" w:right="2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vállalkozó igénybe vétele</w:t>
      </w:r>
    </w:p>
    <w:p>
      <w:pPr>
        <w:pStyle w:val="Normal"/>
        <w:ind w:right="2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Western"/>
        <w:spacing w:before="0" w:after="0"/>
        <w:ind w:left="426" w:hanging="426"/>
        <w:jc w:val="both"/>
        <w:rPr/>
      </w:pPr>
      <w:r>
        <w:rPr>
          <w:rFonts w:cs="Georgia" w:ascii="Georgia" w:hAnsi="Georgia"/>
        </w:rPr>
        <w:t xml:space="preserve">5.1. </w:t>
      </w:r>
      <w:r>
        <w:rPr>
          <w:rFonts w:cs="Times New Roman" w:ascii="Georgia" w:hAnsi="Georgia"/>
        </w:rPr>
        <w:t>A közbeszerzési szerződést a közbeszerzési eljárás alapján nyertes ajánlattevőként szerződő félnek kell teljesítenie.</w:t>
      </w:r>
    </w:p>
    <w:p>
      <w:pPr>
        <w:pStyle w:val="Western"/>
        <w:spacing w:before="0" w:after="0"/>
        <w:ind w:left="426" w:hanging="426"/>
        <w:jc w:val="both"/>
        <w:rPr>
          <w:rFonts w:ascii="Georgia" w:hAnsi="Georgia" w:cs="Times New Roman"/>
        </w:rPr>
      </w:pPr>
      <w:r>
        <w:rPr>
          <w:rFonts w:cs="Times New Roman" w:ascii="Georgia" w:hAnsi="Georgia"/>
        </w:rPr>
        <w:t>5.2.</w:t>
      </w:r>
      <w:r>
        <w:rPr>
          <w:rFonts w:cs="Georgia" w:ascii="Georgia" w:hAnsi="Georgia"/>
        </w:rPr>
        <w:t xml:space="preserve"> A szerződés teljesítésében a következő alvállalkozó működik közre: …………………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3 Az Eladó a jelen szerződés teljesítésének időtartama alatt köteles a Vevőnek minden további, a teljesítésbe bevonni kívánt alvállalkozót előzetesen bejelenteni, és a bejelentéssel együtt nyilatkozni arról is, hogy az általa igénybe venni kívánt alvállalkozó nem áll kizáró okok hatálya alatt.</w:t>
      </w:r>
    </w:p>
    <w:p>
      <w:pPr>
        <w:pStyle w:val="Normal"/>
        <w:ind w:left="426" w:right="22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4. Az Eladó a szerződés teljesítésében közreműködő személyek teljesítéséért úgy felel, mintha a teljesítést maga végezte volna.</w:t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Jótállás, szavatossá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 xml:space="preserve">6.1. Az Eladó kijelenti, hogy a szerződés keretében szállított termékek megfelelnek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.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 xml:space="preserve">6.2. Az </w:t>
      </w:r>
      <w:r>
        <w:rPr>
          <w:rFonts w:cs="Georgia" w:ascii="Georgia" w:hAnsi="Georgia"/>
        </w:rPr>
        <w:t xml:space="preserve">Eladó szavatolja, hogy a szerződés keretén belül általa leszállított termékek újak, használatban nem voltakés alkalmasak a rendeltetésszerű használatra. 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</w:rPr>
        <w:t xml:space="preserve">6.3. Az Eladó jótállást vállal az általa – jelen szerződés alapján, a teljesítés során – szállított termékekre, illetve azért, hogy az általa szállított termékek a jelen szerződésben, illetve annak műszaki mellékleteiben foglaltaknak, hiba és hiánymentesek. </w:t>
      </w:r>
    </w:p>
    <w:p>
      <w:pPr>
        <w:pStyle w:val="Normal"/>
        <w:tabs>
          <w:tab w:val="clear" w:pos="8930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Georgia" w:ascii="Georgia" w:hAnsi="Georgia"/>
          <w:bCs/>
        </w:rPr>
        <w:t xml:space="preserve">6.4. Az Eladó szavatossági illetve jótállási kötelezettségeire a Ptk. 6:171. §, 6:173. § és 6:157. § - 6:167. § rendelkezéseit kell alkalmazni. </w:t>
      </w:r>
    </w:p>
    <w:p>
      <w:pPr>
        <w:pStyle w:val="Normal"/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  <w:bCs/>
        </w:rPr>
        <w:t>6.5. A jótállási idő alatt bejelentett igények a jótállási idő leteltét követő három hónapon belül is érvényesíthetők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Szerződésszegésnek minősül minden olyan a Felek által jelen szerződéssel összefüggésben tanúsított magatartás (tevőleges magatartás, mulasztás), amely a jelen szerződésben meghatározott feltételektől, jelen szerződésben hivatkozott vagy a teljesítéssel összefüggő jogszabályokban, szabványokban leírtaktól eltérő teljesítésben nyilvánul meg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Szerződő Felek az Eladó nem teljesítése, késedelmes teljesítése, illetve hibás teljesítése esetére kötbérfizetésben állapodnak meg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3. Késedelmi kötbér: Késedelmes teljesítés esetén,ha az Eladó a 2.3 pontban meghatározott határidőt túllépi napi 0,1 % késedelmi kötbért köteles fizetni Vevő részére. A kötbér alapja a késedelmesen szállított termék(ek) áfa nélkül számított ár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4. Minőségi kötbér: Az Eladó hibátlan minőségben köteles a szerződést teljesíteni. Amennyiben az Eladó hibásan teljesít, úgy az Eladó a megrendelésnek megfelelő termékek kiszállításáig hibás teljesítési kötbért köteles fizetni, amelynek mértéke naponta (minden megkezdett nap után) a megrendelés hibásan teljesített része teljes áfa nélküli ellenértékének 0,1 %-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5. Meghiúsulási kötbér: Amennyiben az Eladó az eseti megrendelésben vagy a jelen szerződésben meghatározott szerződéses kötelezettségét az ő érdekkörében felmerült okból nem teljesíti, úgy köteles az eseti megrendelésben meghatározott teljes díj áfa nélküli értékének illetve a 3.1. pontban meghatározott szerződéses összeg 20%-ának megfelelő összeget meghiúsulási kötbér címén a Vevőnek megfizetn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6. A késedelem vagy hibás teljesítés esetére kikötött kötbér megfizetése nem mentesít a teljesítés alól.</w:t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7.7. A kötbér a szerződésszegés napján válik esedékessé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Georgia" w:ascii="Georgia" w:hAnsi="Georgia"/>
          <w:bCs/>
        </w:rPr>
        <w:t>7.8. Az Eladó köteles valamennyi, a Vevőnek okozott kár megtérítésére.</w:t>
      </w:r>
      <w:r>
        <w:rPr>
          <w:rFonts w:cs="Georgia" w:ascii="Georgia" w:hAnsi="Georgia"/>
        </w:rPr>
        <w:t xml:space="preserve"> A Vevő jogosult a kötbért meghaladó igazolt kárát érvényesíteni az Eladóval szemben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9. 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0. Nem minősül szerződésszegésnek, ha a szerződő Felek egyikének sem felróható okból (vis maior) a szerződő Felek bármelyike nem tudja teljesíteni a szerződésben foglalt kötelezettségeit. A vis maior körülményeinek kell tekinteni azokat a szerződő Felek működési területén kívül eső, előre nem látható és általuk elháríthatatlan körülményeket, amelyek nem függnek a szerződés Felek akaratától és közvetlenül akadályozzák a szerződő Felek bármelyikét a szerződéses kötelezettségének teljesítésében. A szerződő Felek kérésére a vis maior tényéről megfelelő indoklást kötelesek kölcsönösen bemutatni. A fenyegető vis maiorról és vis maior bekövetkeztéről, várható időtartamáról a szerződő Felek egymást haladéktalanul írásban kötelesek tájékoztatni.</w:t>
      </w:r>
    </w:p>
    <w:p>
      <w:pPr>
        <w:pStyle w:val="Normal"/>
        <w:tabs>
          <w:tab w:val="clear" w:pos="8930"/>
          <w:tab w:val="left" w:pos="56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6"/>
        </w:numPr>
        <w:spacing w:before="0" w:after="120"/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a szerződés teljes időtartama alatt az ajánlatában megjelölt termékeket, az ott megadott kiszerelésben és csomagolásban szállítja. Amennyiben valamely termék a gyártótól származó igazolással bizonyítottan megszűnik, úgy helyettesítő termékkel kapcsolatban a Felek kölcsönösen megállapodhatnak. A helyettesítő terméket a szállítás előtt az Eladónak be kell mutatnia a Vevőnek, annak érdekében, hogy megállapítható legyen, hogy a helyettesítő termék műszakilag egyenértékű az eredeti kiírásban meghatározottakkal. A helyettesítő termék egységára nem lehet magasabb, mint az általa kiváltott termék egységára. A Felek a változást az 1. és 2. számú mellékletekben vezetik át, mely a Kbt. 141. § (4) bekezdés a) pontjára is tekintettel nem minősül a szerződés módosításának. A módosított mellékletek jelen szerződés elválaszthatatlan részét képezik.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 termék gyártója akcióként az egy csomagban lévő termék mennyiségét növeli, úgy az Eladó nem jogosult az akciós mennyiség számlázására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>A Vevő kizárólag a jelen szerződés késedelem és minőségi hiba nélküli teljesítése esetén járul hozzá ahhoz, hogy az Eladó a szerződés tárgyát képező munkára referenciaként hivatkozzon. Hibás, késedelmes teljesítés esetén e körülményt igazolásban feltünteti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csak súlyos szerződésszegése esetén lehet azonnali hatállyal írásban felmondani. Súlyos szerződésszegésnek minősül különösen, ha az Eladó teljesítése ismételten késedelmes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spacing w:before="0" w:after="120"/>
        <w:ind w:left="426" w:hanging="42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Georgia" w:ascii="Georgia" w:hAnsi="Georgia"/>
        </w:rPr>
        <w:t>8.9. Az Eladó semmilyen igényt sem támaszthat a Vevővel szemben arra való hivatkozással, hogy a megrendelések összértéke nem éri el a jelen szerződés 3.1 pontjában meghatározott keretösszeget.</w:t>
      </w:r>
    </w:p>
    <w:p>
      <w:pPr>
        <w:pStyle w:val="Normal"/>
        <w:autoSpaceDE w:val="false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8.10. A Vevő a leszállított termékeket a szállítólevél alapján darabszám szerint veszi át, a további mennyiségi és minőségi vizsgálatok elvégzését legkésőbb az átvételtől számított 8 napon belül megkezdi, és azt a megvizsgáláshoz szükséges idő alatt folyamatosan végzi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 xml:space="preserve">8.11. </w:t>
        <w:tab/>
        <w:t>A Vevő az észlelt minőségi hibát annak felfedezése után az Eladóval haladéktalanul írásban a hiba részletezésével közli, egyben a jótállási igényét megjelöl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right="-85" w:hanging="567"/>
        <w:jc w:val="both"/>
        <w:rPr/>
      </w:pPr>
      <w:r>
        <w:rPr>
          <w:rFonts w:cs="Georgia" w:ascii="Georgia" w:hAnsi="Georgia"/>
        </w:rPr>
        <w:t>8.12. A Vevő gondoskodik arról, hogy vele előzetesen egyeztetett teljesítési időpontban a termékek átvételére feljogosított alkalmazottja a teljesítés helyeként megjelölt címen tartózkodjon.</w:t>
      </w:r>
    </w:p>
    <w:p>
      <w:pPr>
        <w:pStyle w:val="Normal"/>
        <w:autoSpaceDE w:val="false"/>
        <w:ind w:left="709" w:right="-30" w:hanging="709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8.13. Az államháztartásról szóló törvény végrehajtásáról szóló 368/2011. (XII. 31.) Korm. rendelet 50. § (1a) bekezdésében foglaltaknak megfelelően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apcsolattartás, vitás kérdések rendezés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9"/>
        </w:numPr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 Vevő részéről:</w:t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>tel.:</w:t>
        <w:tab/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9.2 pontban meghatározott személyek változása nem minősül szerződés módosításnak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before="0" w:after="120"/>
        <w:ind w:left="720" w:hanging="720"/>
        <w:jc w:val="both"/>
        <w:rPr/>
      </w:pPr>
      <w:r>
        <w:rPr>
          <w:rFonts w:cs="Georgia" w:ascii="Georgia" w:hAnsi="Georgia"/>
        </w:rPr>
        <w:t xml:space="preserve">9.5. </w:t>
        <w:tab/>
        <w:t>Az Eladó szerződésszegése esetén, - különös tekintettel a 2.3 pont szerinti teljesítési határidő meg nem tartására, a szerződés 1. számú mellékletében meghatározott követelményeknek nem megfelelő termékek szállítására, a garanciális kötelezettség megszegésére, a számlázásra vonatkozó előírások megszegésére, - a Vevő jogosult a jelen szerződést 30 napos felmondási idővel írásban, a felmondás indokának megjelölésével felmondani.</w:t>
      </w:r>
    </w:p>
    <w:p>
      <w:pPr>
        <w:pStyle w:val="Normal"/>
        <w:spacing w:before="0" w:after="120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7.</w:t>
        <w:tab/>
        <w:t>A jelen szerződés megszűnik, ha a 3.1 pontban meghatározott szerződéses árra tekintettel nincs lehetőség új megrendelés leadására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0.Záró rendelkezése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eorgia" w:ascii="Georgia" w:hAnsi="Georgia"/>
        </w:rPr>
        <w:t>A jelen szerződésben nem szabályozott kérdésekben a Polgári Törvénykönyvről szóló 2013. évi V. törvény, a közbeszerzésekről szóló 2015. évi CXLIII. törvény, továbbá a végrehajtásukra kiadott rendeletekben foglaltak, egyebekben a magyar jogszabályok az irányadóak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Felek a jelen szerződést, mint akaratukkal mindenben megegyezőt, jóváhagyólag írják alá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Georgia" w:ascii="Georgia" w:hAnsi="Georgia"/>
        </w:rPr>
        <w:t>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1. sz. melléklet: Műszaki követelmények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2. sz. melléklet: Ártáblázat</w:t>
      </w:r>
    </w:p>
    <w:p>
      <w:pPr>
        <w:pStyle w:val="Normal"/>
        <w:spacing w:before="0" w:after="120"/>
        <w:ind w:left="1080" w:hanging="0"/>
        <w:rPr/>
      </w:pPr>
      <w:r>
        <w:rPr>
          <w:rFonts w:cs="Georgia" w:ascii="Georgia" w:hAnsi="Georgia"/>
        </w:rPr>
        <w:t>3. sz.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24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highlight w:val="yellow"/>
        </w:rPr>
        <w:t xml:space="preserve"> </w:t>
      </w:r>
    </w:p>
    <w:p>
      <w:pPr>
        <w:pStyle w:val="Heading1"/>
        <w:numPr>
          <w:ilvl w:val="0"/>
          <w:numId w:val="7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30" w:name="__RefHeading___Toc454971730"/>
      <w:r>
        <w:rPr>
          <w:rFonts w:cs="Georgia" w:ascii="Georgia" w:hAnsi="Georgia"/>
          <w:bCs/>
          <w:color w:val="000000"/>
          <w:sz w:val="24"/>
          <w:szCs w:val="24"/>
        </w:rPr>
        <w:t>A BESZERZÉS MŰSZAKI TARTALMA</w:t>
      </w:r>
      <w:bookmarkEnd w:id="30"/>
      <w:r>
        <w:rPr>
          <w:rFonts w:cs="Georgia" w:ascii="Georgia" w:hAnsi="Georgia"/>
          <w:bCs/>
          <w:color w:val="000000"/>
          <w:sz w:val="24"/>
          <w:szCs w:val="24"/>
        </w:rPr>
        <w:br/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1701" w:leader="none"/>
          <w:tab w:val="left" w:pos="4962" w:leader="none"/>
        </w:tabs>
        <w:rPr/>
      </w:pPr>
      <w:r>
        <w:rPr>
          <w:rFonts w:cs="Georgia" w:ascii="Georgia" w:hAnsi="Georgia"/>
          <w:sz w:val="22"/>
          <w:szCs w:val="22"/>
        </w:rPr>
        <w:t xml:space="preserve">A műszaki leírás azon részeiben, ahol az ajánlatkérő, több illatot kér, azoknál a termékeknél – amennyiben eltérő termékazonosító szám (pl. vonalkód) szerepel –kérjük valamennyi ajánlattevőtől az ártáblázatban az összes azonosítószám (pl. vonalkód) feltüntetését.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683"/>
        <w:gridCol w:w="1675"/>
        <w:gridCol w:w="3917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bookmarkStart w:id="31" w:name="OLE_LINK5"/>
            <w:bookmarkEnd w:id="31"/>
            <w:r>
              <w:rPr>
                <w:rFonts w:cs="Georgia" w:ascii="Georgia" w:hAnsi="Georgia"/>
                <w:sz w:val="22"/>
                <w:szCs w:val="22"/>
              </w:rPr>
              <w:t>Sor-szá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egnevez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gazolási mód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imális műszaki követelmény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pere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BA vagy ezzel egyenértékű minőség. Ajánlatkérő egyenértékűnek tekinti a megajánlott terméket amennyiben az alábbi műszaki követelményeknek megfelel: 125 gr-os lanolin tartalmú, kézkímélő, egyedi papír csomagolásban.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krém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COVER vagy ezzel egyenértékű minőség. Ajánlatkérő egyenértékűnek tekinti a megajánlott terméket amennyiben az alábbi műszaki követelményeknek megfelel: utántöltő kiszerelésű, 5l/kanna, allergiamentes, kézkímélő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tisztító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Ultra Derm vagy ezzel egyenértékű minőség. Ajánlatkérő egyenértékűnek tekinti a megajánlott terméket amennyiben az alábbi műszaki követelményeknek megfelel: 400 gr-os, kézkímélő, nagyhatású, szemcsés állagú kéztisztító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védő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IVEA vagy ezzel egyenértékű minőség. Ajánlatkérő egyenértékűnek tekinti a megajánlott terméket amennyiben az alábbi műszaki követelményeknek megfelel: 75ml-es fém dobozos, könnyen felszívódó, bőrgyógyászatilag tesztel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épi mos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X BIOEXTRA COLOR vagy ezzel egyenértékű minőség. Ajánlatkérő egyenértékűnek tekinti a megajánlott terméket amennyiben az alábbi műszaki követelményeknek megfelel: 18 kg-os zsákos kiszerelés. Színvédő és színkímélő enzimes mosószer, színes ruhák mosásáho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épi mosó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ÓRASZEPT vagy ezzel egyenértékű minőség. Ajánlatkérő egyenértékűnek tekinti a megajánlott terméket amennyiben az alábbi műszaki követelményeknek megfelel: 20 kg-os, zsákos kiszerelés. Fehérítő, fertőtlenítő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ópor (áztató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IOPON (Áztató) vagy ezzel egyenértékű minőség. Ajánlatkérő egyenértékűnek tekinti a megajánlott terméket amennyiben az alábbi műszaki követelményeknek megfelel: 500 g-os, karton dobozban. Folteltávolító hatású áztat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blítő-koncentrátu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LAN FRESH SKY vagy ezzel egyenértékű minőség. Ajánlatkérő egyenértékűnek tekinti a megajánlott terméket amennyiben az alábbi műszaki követelményeknek megfelel: 1 l műanyag kannában, illatosított, ¼ arányban hígítható legye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osogató- és tisztít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LTRA vagy ezzel egyenértékű minőség. Ajánlatkérő egyenértékűnek tekinti a megajánlott terméket amennyiben az alábbi műszaki követelményeknek megfelel: 500 g-os kiszerelésű, papír csomagolású, kiváló zsírold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i mosogat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 vagy ezzel egyenértékű minőség. Ajánlatkérő egyenértékűnek tekinti a megajánlott terméket amennyiben az alábbi műszaki követelményeknek megfelel: folyékony, 900 ml-es kiszerelésű, zsíroldó hatású, kézkímélő, cseppmentesen száradó, áttetsző flakonban, önzáró, adagolós kupakkal ellátv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súrol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F vagy ezzel egyenértékű minőség. Ajánlatkérő egyenértékűnek tekinti a megajánlott terméket amennyiben az alábbi műszaki követelményeknek megfelel: folyékony, 500 ml-es kiszerelésű műanyag flakonban, műanyag, kerámia, üvegkerámia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éztisztító 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RROKÉMIA ezüst és réztisztító paszta vagy ezzel egyenértékű minőség. Ajánlatkérő egyenértékűnek tekinti a megajánlott terméket amennyiben az alábbi műszaki követelményeknek megfelel: 250 ml-es kiszerelésű, műanyag flakonban. Arany, ezüst, réz és bronz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hérítőszer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UM HYPER OXY vagy ezzel egyenértékű minőség. Ajánlatkérő egyenértékűnek tekinti a megajánlott terméket amennyiben az alábbi műszaki követelményeknek megfelel: 1000 ml-es kiszerelésű, műanyag flakonban, klórmente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talános tisztít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MESTOS vagy ezzel egyenértékű minőség. Ajánlatkérő egyenértékűnek tekinti a megajánlott terméket amennyiben az alábbi műszaki követelményeknek megfelel: 1250 ml-es, műanyag flakonban. Fertőtlenítő hatású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Vízkőold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LLIT BANG vagy ezzel egyenértékű minőség. Ajánlatkérő egyenértékűnek tekinti a megajánlott terméket amennyiben az alábbi műszaki követelményeknek megfelel: 750 ml, pumpás, vízkő- és rozsdafolt eltávolításra alkalmas, műanyag flakon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verzális tisztítóhab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LTIFOAM vagy ezzel egyenértékű minőség. Ajánlatkérő egyenértékűnek tekinti a megajánlott terméket amennyiben az alábbi műszaki követelményeknek megfelel: 500 ml kiszerelésű, aerosolos spray. Tisztít, zsírtalanít. Felhasználási terület: autóápolás (belső műanyag borítás), irodák és műhelye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sírtalanító 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ISO vagy ezzel egyenértékű minőség. Ajánlatkérő egyenértékűnek tekinti a megajánlott terméket amennyiben az alábbi műszaki követelményeknek megfelel: 500 gr-os zsákos csomagolásban, általános háztartási tisztítószer, trinátiumfoszfá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blaktisztít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N vagy ezzel egyenértékű minőség. Ajánlatkérő egyenértékűnek tekinti a megajánlott terméket amennyiben az alábbi műszaki követelményeknek megfelel: 500 ml, pumpás, on-off szórófejjel ellátott műanyag flakonban, kiváló zsíroldó hatású, alkoholtartalommal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ári szélvédő mos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vagy ezzel egyenértékű minőség. Ajánlatkérő egyenértékűnek tekinti a megajánlott terméket amennyiben az alábbi műszaki követelményeknek megfelel: 1 l-es kiszerelésű, áttetsző műanyag flakonban, a keverék anionos és nemionos felületaktív anyagok vizes oldat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éli szélvédő mos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 vagy ezzel egyenértékű minőség. Ajánlatkérő egyenértékűnek tekinti a megajánlott terméket amennyiben az alábbi műszaki követelményeknek megfelel: 1 l-es, legalább -30 fokig használható, áttetsző műanyag flakonban, etil-alkohol, etilén-glikol tartalmú,  nemionos felületaktív anyag &lt;5%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yorstisztító folyadék szélvédő mosóhoz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ÜRTH vagy ezzel egyenértékű minőség. Ajánlatkérő egyenértékűnek tekinti a megajánlott terméket amennyiben az alábbi műszaki követelményeknek megfelel: 32 ml kiszerelésű, Műanyag flakonban. Rovarmentesítő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útorápoló aerosolo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NTO (PORSTOP) vagy ezzel egyenértékű minőség. Ajánlatkérő egyenértékűnek tekinti a megajánlott terméket amennyiben az alábbi műszaki követelményeknek megfelel: spray aerosolos, 250 ml-es kiszerelésű, fém dobozban, különböző (fa, fém és egyéb bútorfelületek, műanyag stb.) típusú felületekre alkalmazható, antisztatizál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útorápoló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Opti vagy ezzel egyenértékű minőség. Ajánlatkérő egyenértékűnek tekinti a megajánlott terméket amennyiben az alábbi műszaki követelményeknek megfelel: 500 ml-es kiszerelésű, műanyag flakonban, önzáródó, adagolós kupakkal méhviasz tartalm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adlóápol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NTO vagy ezzel egyenértékű minőség. Ajánlatkérő egyenértékűnek tekinti a megajánlott terméket amennyiben az alábbi műszaki követelményeknek megfelel: 750ml kiszerelésű folyadék, magas fényű, parketta és linóleum ápolására alkalmas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ágógumi eltávolí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M-EX vagy ezzel egyenértékű minőség. Ajánlatkérő egyenértékűnek tekinti a megajánlott terméket amennyiben az alábbi műszaki követelményeknek megfelel: 400 ml-es kiszerelésű, aerosolos. Fagyasztási technológiával működő spray, fém doboz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égfrissítő spray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PPOLIT vagy ezzel egyenértékű minőség. Ajánlatkérő egyenértékűnek tekinti a megajánlott terméket amennyiben az alábbi műszaki követelményeknek megfelel: min. 300 ml-es kiszerésű, aerosolos, fém flakonban, legalább 3 féle illatban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óillatosít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OMA CAR vagy ezzel egyenértékű minőség. Ajánlatkérő egyenértékűnek tekinti a megajánlott terméket amennyiben az alábbi műszaki követelményeknek megfelel: Folyadékos, szabályozható adagolóval, legalább háromféle illatban,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intő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AOLA vagy ezzel egyenértékű minőség. Ajánlatkérő egyenértékűnek tekinti a megajánlott terméket amennyiben az alábbi műszaki követelményeknek megfelel: 100 gr-os, műanyag flakonban, kamilla kivonatot tartalmaz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ogató tablett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AT ALL in 1 vagy ezzel egyenértékű minőség. Ajánlatkérő egyenértékűnek tekinti a megajánlott terméket amennyiben az alábbi műszaki követelményeknek megfelel: kiszerelés min. 28 db/doboz kiszerelésű. Funkció: öblítő, vízkőlerakódás elleni védelem mosogatógéphez és tányérokhoz, edényekhe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illanatragasz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PER ATTAK vagy ezzel egyenértékű minőség. Ajánlatkérő egyenértékűnek tekinti a megajánlott terméket amennyiben az alábbi műszaki követelményeknek megfelel: 3 gr-os kiszerelésű, gél állagú univerzális, extra erős ragasztási képességű, rugalmas, ütésálló, cseppmentes,   márkajelzéssel ellátott, egyesével, felakasztó kivitelű csomagolásban.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/>
      </w:pPr>
      <w:r>
        <w:rPr>
          <w:rFonts w:cs="Georgia" w:ascii="Georgia" w:hAnsi="Georgia"/>
          <w:b/>
        </w:rPr>
        <w:t>Ártáblázat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ártáblázat a „Képzett ár összesen” sorában 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, alkalmasság igazolásában részt vevő szervezet esetében is az ajánlattevő vonatkozásában kell megad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z adott pont vagy kitöltendő vagy adott esetben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pont beírand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árkanevet is feltüntetni, amennyiben a termék rendelkezik vel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szó aláhúzandó.</w:t>
      </w:r>
    </w:p>
  </w:footnote>
  <w:footnote w:id="17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eorgia" w:ascii="Georgia" w:hAnsi="Georgia"/>
          <w:iCs/>
          <w:sz w:val="20"/>
          <w:szCs w:val="20"/>
        </w:rPr>
        <w:t xml:space="preserve">Az ismertetett referenciát a 321/2015. (X. 30.) Korm. rendelet 23. § rendelkezési szerint a közbeszerzési eljárásban az ajánlattevő illetve az alkalmasság igazolásában részt vevő más szervezet nyilatkozatával, vagy a szerződést kötő másik fél által adott igazolással lehet igazolni. </w:t>
      </w:r>
    </w:p>
    <w:p>
      <w:pPr>
        <w:pStyle w:val="Normal"/>
        <w:autoSpaceDE w:val="false"/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  <w:t>Felhívjuk a figyelmet, hogy a referenciaigazolásból illetve nyilatkozatból minden alkalmassági feltétel teljesülésének ki kell derülnie.</w:t>
      </w:r>
    </w:p>
    <w:p>
      <w:pPr>
        <w:pStyle w:val="Footnote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</w:r>
    </w:p>
  </w:footnote>
  <w:footnote w:id="20">
    <w:p>
      <w:pPr>
        <w:pStyle w:val="Footnote"/>
        <w:rPr>
          <w:rFonts w:ascii="Georgia" w:hAnsi="Georgia" w:cs="Georgia"/>
          <w:iCs/>
        </w:rPr>
      </w:pPr>
      <w:r>
        <w:rPr>
          <w:rStyle w:val="FootnoteCharacters"/>
        </w:rPr>
        <w:footnoteRef/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A megfelelőt kérjük aláhúzni.</w:t>
      </w:r>
    </w:p>
    <w:p>
      <w:pPr>
        <w:pStyle w:val="Footnot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2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7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3" Type="http://schemas.openxmlformats.org/officeDocument/2006/relationships/hyperlink" Target="mailto:budapestfv-kh-mmszsz-mu@ommf.gov.hu" TargetMode="External"/><Relationship Id="rId4" Type="http://schemas.openxmlformats.org/officeDocument/2006/relationships/hyperlink" Target="mailto:budapestfv-kh-mmszsz@ommf.gov.hu" TargetMode="External"/><Relationship Id="rId5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2:00Z</dcterms:created>
  <dc:creator>HAJNI</dc:creator>
  <dc:description/>
  <cp:keywords/>
  <dc:language>en-US</dc:language>
  <cp:lastModifiedBy>BODGALA</cp:lastModifiedBy>
  <cp:lastPrinted>2016-06-29T13:18:00Z</cp:lastPrinted>
  <dcterms:modified xsi:type="dcterms:W3CDTF">2016-06-29T13:16:00Z</dcterms:modified>
  <cp:revision>28</cp:revision>
  <dc:subject/>
  <dc:title>TARTALOMJEGYZÉK</dc:title>
</cp:coreProperties>
</file>